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октября 2015 года                                                                                   № 49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сельского поселения «Усть-Теленгуйское» № 24 от 17.06.2014 г. «Об утверждении положения о проведении антикоррупционной экспертизы нормативно-правовых актов, проектов нормативно- правовых актов Администрации сельского поселения «Усть-Теленгуйско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протеста прокурора Шилкинской межрайонной прокуратуры № 07-23б-2015 от 09.09.2015 г.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сельского поселения «Усть-Теленгуйское» № 24 от 17.06.2014 г.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асть 2 пункт 2.8 допол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пределить сроки в течение 10 дней с момента составления заключения.»</w:t>
      </w:r>
    </w:p>
    <w:p>
      <w:pPr>
        <w:pStyle w:val="Normal"/>
        <w:jc w:val="both"/>
        <w:rPr/>
      </w:pPr>
      <w:r>
        <w:rPr>
          <w:sz w:val="28"/>
          <w:szCs w:val="28"/>
        </w:rPr>
        <w:t>2.  часть2 пункт 2.8 изменить «Председателю Администрации на Главе поселения» дополнить  « в течение 15 дней с момента составления  заклю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часть 3 пункт 3.1 дополнить подпунктом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п. 9    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( их должностных лиц) возможность произвольного выбора норм, подлежащих применению в конкретно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часть 3  пунктом 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4.1  Независимая антикоррупционная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 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оекте нормативного правового акта коррупциогенные факторы и предложены способы их устра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 xml:space="preserve">              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35:00Z</dcterms:created>
  <dc:creator>Глава</dc:creator>
  <dc:description/>
  <cp:keywords/>
  <dc:language>en-US</dc:language>
  <cp:lastModifiedBy>Глава</cp:lastModifiedBy>
  <dcterms:modified xsi:type="dcterms:W3CDTF">2015-11-02T00:35:00Z</dcterms:modified>
  <cp:revision>2</cp:revision>
  <dc:subject/>
  <dc:title>АДМИНИСТРАЦИЯ СЕЛЬСКОГО ПОСЕЛЕНИЯ</dc:title>
</cp:coreProperties>
</file>