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15_»___октября___ 2015                                                              №  _48__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части территории сельского поселения «Усть-Теленгуйское» ( с.Макарово, улица Заречная) режима чрезвычайной ситуа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 с Положением о муниципальном звене краевой подсистемы единой государственной системы предупреждения и ликвидации чрезвычайных ситуаций и обеспечению пожарной безопасности сельского поселения «Усть-Теленгуйское», с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ю о передачи полномочий между Администрацией муниципального района «Шилкинский район» и администрацией сельского поселения «Усть-Теленгуйское»  в соответствии с разделом 1 пункта 3, 7  утвержденным решением Совета муниципального района «Шилкинский район» от 25декабря 2014 года за №158 , возникшей угрозой  для здоровья и жизни жителей села , срыва учебного процесса , транспортного сообщения части территории сельского поселения «Усть-Теленгуйское» с.Макарово, улица Заречная 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вести в границах части территории сельского поселения «Усть-Теленгуйское» с.Макарово, ул.Заречная режим «Чрезвычайная ситуация»  капитальный ремонт моста через ручей Теленгуй с 15 октя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Назначить руководителем работ по ликвидации чрезвычайной ситуации директора МУП ЖКХ Бородина Юрия Александрови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Создать оперативный штаб по контролю за  ходом  работ по ликвидации чрезвычайной ситуации в состав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апетян Левон Арамович- главный специалист по мобилизационной работе администрации муниципального района»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ркунов Сергей Валериевич- начальник Управления инвестиционной политики и развития инфраструктуры администрации муниципального района « 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вошеев Игорь Витальевич- директор МОУ СОШ «Усть-Теленгуй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ышева Эльвира Геннадьевна-медсестра ФАП с.Усть-Теленгуй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щий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    А.Н. Сокол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spacing w:before="280" w:after="2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4">
    <w:name w:val=" Знак Знак14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2">
    <w:name w:val=" Знак Знак12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 Знак Знак11"/>
    <w:basedOn w:val="Style8"/>
    <w:qFormat/>
    <w:rPr>
      <w:b/>
      <w:bCs/>
      <w:sz w:val="28"/>
      <w:szCs w:val="28"/>
      <w:lang w:val="ru-RU"/>
    </w:rPr>
  </w:style>
  <w:style w:type="character" w:styleId="10">
    <w:name w:val=" Знак Знак10"/>
    <w:basedOn w:val="Style8"/>
    <w:qFormat/>
    <w:rPr>
      <w:b/>
      <w:bCs/>
      <w:sz w:val="22"/>
      <w:szCs w:val="22"/>
      <w:lang w:val="ru-RU"/>
    </w:rPr>
  </w:style>
  <w:style w:type="character" w:styleId="9">
    <w:name w:val=" Знак Знак9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sz w:val="24"/>
      <w:szCs w:val="24"/>
      <w:lang w:val="ru-RU"/>
    </w:rPr>
  </w:style>
  <w:style w:type="character" w:styleId="6">
    <w:name w:val=" Знак Знак6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sz w:val="24"/>
      <w:szCs w:val="24"/>
      <w:lang w:val="ru-RU"/>
    </w:rPr>
  </w:style>
  <w:style w:type="character" w:styleId="4">
    <w:name w:val=" 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3">
    <w:name w:val=" Знак Знак3"/>
    <w:basedOn w:val="Style8"/>
    <w:qFormat/>
    <w:rPr>
      <w:sz w:val="24"/>
      <w:szCs w:val="24"/>
      <w:lang w:val="ru-RU"/>
    </w:rPr>
  </w:style>
  <w:style w:type="character" w:styleId="2">
    <w:name w:val=" Знак Знак2"/>
    <w:basedOn w:val="Style8"/>
    <w:qFormat/>
    <w:rPr>
      <w:sz w:val="24"/>
      <w:szCs w:val="24"/>
      <w:lang w:val="ru-RU"/>
    </w:rPr>
  </w:style>
  <w:style w:type="character" w:styleId="91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 Знак Знак1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9">
    <w:name w:val=" Знак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7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Глава</cp:lastModifiedBy>
  <cp:lastPrinted>2015-10-22T14:49:00Z</cp:lastPrinted>
  <dcterms:modified xsi:type="dcterms:W3CDTF">2015-10-26T02:24:00Z</dcterms:modified>
  <cp:revision>187</cp:revision>
  <dc:subject/>
  <dc:title>СОВЕТ СЕЛЬСКОГО ПОСЕЛЕНИЯ «КАЗАНОВСКОЕ»</dc:title>
</cp:coreProperties>
</file>