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2 сентября  2015 года                                                                             № 4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Усть-Теленгу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об утверждении схемы расположения земельного участка на кадастровом плане территории кадастрового квартала 75:24:360:101 с разрешенным использованием- индивидуальное жилищное строительство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 11.2, 11.3, 11.10, Земельного кодекса Российской Федерации, руководствуясь п.2 ст.3.3 Федерального закона  от 25.10.2001 № 136- ФЗ «О введении в действие Земельного кодекса РФ», Законом Забайкальского края от 01.04.2009 № 152-ФЗ «О регулировании земельных отношений на территории Забайкальского края» ,Уставом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твердить схему расположения земельного участка на кадастровом плане территории кадастрового квартала 75:24:360101, расположенного : РФ, Забайкальский край, Шилкинский район, с.Верхний Теленгуй улица Лесная в 100 метрах на юго-восток от жилого дома № 63; площадью 2250 кв.м. (две тысячи двести пятьдесят ) кв.метров, с разрешенным использованием- индивидуальное жилищное строительство, относящегося к категории земель- земли населенных пунктов сельского поселения «Усть-Теленгуй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 сельского посе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Усть-Теленгуйское»</w:t>
      </w:r>
      <w:r>
        <w:rPr>
          <w:rFonts w:cs="Times New Roman" w:ascii="Times New Roman" w:hAnsi="Times New Roman"/>
          <w:sz w:val="28"/>
          <w:szCs w:val="28"/>
        </w:rPr>
        <w:t xml:space="preserve"> Шилкинского муниципального района Забайкальского кр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беспечить проведение кадастровых работ в отношении земельного участка, указанного в пункте 1 настоящего постано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над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           А.Н.Соко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7:00Z</dcterms:created>
  <dc:creator>Поселение</dc:creator>
  <dc:description/>
  <cp:keywords/>
  <dc:language>en-US</dc:language>
  <cp:lastModifiedBy>Глава</cp:lastModifiedBy>
  <dcterms:modified xsi:type="dcterms:W3CDTF">2015-09-22T07:27:00Z</dcterms:modified>
  <cp:revision>2</cp:revision>
  <dc:subject/>
  <dc:title>Администрация сельского поселения</dc:title>
</cp:coreProperties>
</file>