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сельского поселения «Усть-Теленгуйское»</w:t>
      </w:r>
    </w:p>
    <w:p>
      <w:pPr>
        <w:pStyle w:val="ConsTitle"/>
        <w:widowControl/>
        <w:suppressAutoHyphens w:val="true"/>
        <w:ind w:right="0"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5» августа 2015</w:t>
        <w:tab/>
        <w:tab/>
        <w:tab/>
        <w:tab/>
        <w:tab/>
        <w:tab/>
        <w:tab/>
        <w:tab/>
        <w:t>№ 34</w:t>
      </w:r>
    </w:p>
    <w:p>
      <w:pPr>
        <w:pStyle w:val="Style19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uppressAutoHyphens w:val="true"/>
        <w:rPr>
          <w:szCs w:val="28"/>
        </w:rPr>
      </w:pPr>
      <w:r>
        <w:rPr>
          <w:szCs w:val="28"/>
        </w:rPr>
      </w:r>
    </w:p>
    <w:p>
      <w:pPr>
        <w:pStyle w:val="Style19"/>
        <w:suppressAutoHyphens w:val="true"/>
        <w:jc w:val="center"/>
        <w:rPr>
          <w:szCs w:val="28"/>
        </w:rPr>
      </w:pPr>
      <w:r>
        <w:rPr>
          <w:szCs w:val="28"/>
        </w:rPr>
        <w:t>с. Усть-Теленгуй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авилах присвоения, изменения и аннулирования адресов на территории </w:t>
      </w:r>
      <w:r>
        <w:rPr>
          <w:rFonts w:cs="Times New Roman" w:ascii="Times New Roman" w:hAnsi="Times New Roman"/>
          <w:kern w:val="0"/>
          <w:sz w:val="28"/>
          <w:szCs w:val="28"/>
        </w:rPr>
        <w:t>сельского поселения «Усть-Теленгуйское» муниципального района «Шилкинский район» Забайкальского края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3 статьи 5, частью 3 статьи 9 Федерального закона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унктом 21 части 1 и частью 3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, приказом Министерства финансов Российской Федерации от 11 декабря 2014 года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, руководствуясь пунктом 10 части 1 статьи 7 Устава сельского поселения «Усть-Теленгуйское»,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 сельского поселения «Усть-Теленгуйское»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авила присвоения, изменения и аннулирования адресов на территории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Усть-Теленгуйское»</w:t>
      </w:r>
      <w:r>
        <w:rPr>
          <w:rFonts w:cs="Times New Roman" w:ascii="Times New Roman" w:hAnsi="Times New Roman"/>
          <w:bCs/>
          <w:iCs/>
          <w:sz w:val="28"/>
          <w:szCs w:val="28"/>
        </w:rPr>
        <w:t>, согласно приложению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на следующий день, после дня его официального опубликования (обнародования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лава сельского поселения «Усть-Теленгуйское»</w:t>
        <w:tab/>
        <w:tab/>
      </w:r>
      <w:r>
        <w:rPr>
          <w:rFonts w:cs="Times New Roman" w:ascii="Times New Roman" w:hAnsi="Times New Roman"/>
          <w:sz w:val="28"/>
          <w:szCs w:val="28"/>
        </w:rPr>
        <w:t>А.Н. Соколов</w:t>
      </w:r>
      <w:r>
        <w:br w:type="page"/>
      </w:r>
    </w:p>
    <w:p>
      <w:pPr>
        <w:pStyle w:val="Style18"/>
        <w:suppressAutoHyphens w:val="true"/>
        <w:spacing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сельского поселения «Усть-Теленгуйское» муниципального района «Шилкинский район» Забайкальского края от «25» августа 2015 года № 34</w:t>
      </w:r>
    </w:p>
    <w:p>
      <w:pPr>
        <w:pStyle w:val="Style18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АВИ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ПРИСВО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ИЗМЕНЕНИЯ И АННУЛИРОВАНИЯ АДРЕ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НА ТЕРРИТОРИИ СЕЛЬСКОГО ПОСЕЛЕНИЯ «УСТЬ-ТЕЛЕНГУЙСКОЕ» МУНИЦИПАЛЬНОГО РАЙОНА» ШИЛКИНСКИЙ РАЙОН» ЗАБАЙКАЛЬСКОГО КРАЯ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Общие положения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. Понятия, используемые в настоящих Правилах, означают следующее: «адрес» - описание места нахождения объекта адресации, структурированное в соответствии с принципами организации местного самоуправления в Российской Федерации и включающее в себя, в том числе наименование элемента планировочной структуры (при необходимости), элемента улично-дорожной сети, а также цифровое и (или) буквенно-цифровое обозначение объекта адресации, позволяющее его идентифицировать; 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 «государственный адресный реестр» - государственный информационный ресурс, содержащий сведения об адресах; 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 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 «федеральная информационная адресная система» - федеральная государственная информационная система, обеспечивающая формирование, ведение и использование государственного адресного реестра; 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 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ConsPlusNormal"/>
        <w:widowControl/>
        <w:suppressAutoHyphens w:val="true"/>
        <w:ind w:firstLine="709"/>
        <w:jc w:val="both"/>
        <w:rPr/>
      </w:pPr>
      <w:bookmarkStart w:id="0" w:name="P52"/>
      <w:bookmarkEnd w:id="0"/>
      <w:r>
        <w:rPr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>II. Порядок присвоения объекту адресации адреса, изменения и аннулирования такого адреса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6. Присвоение объекту адресации адреса, изменение и аннулирование такого адреса осуществляется администрацией сельского поселения «Усть-Теленгуйское» (далее - уполномоченный орган), с использованием федеральной информационной адресной системы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своение объектам адресации адресов и аннулирование таких адресов осуществляется уполномоченным органом по собственной инициативе или на основании заявлений физических или юридических лиц, указанных в пунктах 27 и 29 настоящих Правил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ие адресов объектов адресации осуществляется уполномоченным органом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Изменение адресов объектов адресации осуществляется уполномоченным органом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bookmarkStart w:id="1" w:name="P59"/>
      <w:bookmarkEnd w:id="1"/>
      <w:r>
        <w:rPr>
          <w:sz w:val="28"/>
          <w:szCs w:val="28"/>
        </w:rPr>
        <w:t>8. Присвоение объекту адресации адреса осуществляется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) в отношении земельных участков в случаях: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ыполнения в отношении земельного участка в соответствии с требованиями, установленными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) в отношении зданий, сооружений и объектов незавершенного строительства в случаях: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) в отношении помещений в случаях: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bookmarkStart w:id="2" w:name="P71"/>
      <w:bookmarkEnd w:id="2"/>
      <w:r>
        <w:rPr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 органом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3. Изменение адреса объекта адресации в случае изменения наименований и границ Забайкальского края, Администрации сельского поселения «Усть-Теленгуйское»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bookmarkStart w:id="3" w:name="P74"/>
      <w:bookmarkEnd w:id="3"/>
      <w:r>
        <w:rPr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ConsPlusNormal"/>
        <w:widowControl/>
        <w:suppressAutoHyphens w:val="true"/>
        <w:ind w:firstLine="709"/>
        <w:jc w:val="both"/>
        <w:rPr/>
      </w:pPr>
      <w:bookmarkStart w:id="4" w:name="P75"/>
      <w:bookmarkEnd w:id="4"/>
      <w:r>
        <w:rPr>
          <w:sz w:val="28"/>
          <w:szCs w:val="28"/>
        </w:rPr>
        <w:t>1) прекращения существования объекта адресац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bookmarkStart w:id="5" w:name="P76"/>
      <w:bookmarkEnd w:id="5"/>
      <w:r>
        <w:rPr>
          <w:sz w:val="28"/>
          <w:szCs w:val="28"/>
        </w:rPr>
        <w:t>2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) присвоения объекту адресации нового адрес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bookmarkStart w:id="6" w:name="P81"/>
      <w:bookmarkEnd w:id="6"/>
      <w:r>
        <w:rPr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) определить возможность присвоения объекту адресации адреса или аннулирования его адрес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) провести осмотр местонахождения объекта адресации (при необходимости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, принимаемым в форме постановления администрации сельского поселения «Усть-Теленгуйское»)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4) с утверждением проекта планировки территор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) с принятием решения о строительстве объекта адресации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Решение уполномоченного органа о присвоении объекту адресации адреса содержит: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ный объекту адресации адрес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объекта адресац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Решение уполномоченного органа об аннулировании адреса объекта адресации содержит: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уемый адрес объекта адресации;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у аннулирования адреса объекта адресации;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widowControl/>
        <w:suppressAutoHyphens w:val="true"/>
        <w:ind w:firstLine="709"/>
        <w:jc w:val="both"/>
        <w:rPr/>
      </w:pPr>
      <w:bookmarkStart w:id="7" w:name="P112"/>
      <w:bookmarkEnd w:id="7"/>
      <w:r>
        <w:rPr>
          <w:sz w:val="28"/>
          <w:szCs w:val="28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) право хозяйственного ведени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) право оперативного управлени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) право пожизненно наследуемого владени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4) право постоянного (бессрочного) пользования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8. Заявление составляется лицами, указанными в пункте 27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bookmarkStart w:id="8" w:name="P119"/>
      <w:bookmarkEnd w:id="8"/>
      <w:r>
        <w:rPr>
          <w:sz w:val="28"/>
          <w:szCs w:val="28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Портала государственных и муниципальных услуг (функций) Забайкальского края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 (при наличии)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ом сайте уполномоченного органа в информационно-телекоммуникационной сети «Интернет»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bookmarkStart w:id="9" w:name="P133"/>
      <w:bookmarkEnd w:id="9"/>
      <w:r>
        <w:rPr>
          <w:sz w:val="28"/>
          <w:szCs w:val="28"/>
        </w:rPr>
        <w:t>34. К заявлению прилагаются следующие документы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) правоустанавливающие и (или) правоудостоверяющие документы на объект (объекты) адресац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6) решение органа местного самоуправления. Администрации сельского поселения «Усть-Теленгуйское»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8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1 пункта 14 настоящих Правил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2 пункта 14 настоящих Правил)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5. Уполномоченный орган запрашивает документы, указанные в пункте 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6. Если заявление и документы, указанные в пункте 34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В случае, если заявление и документы, указанные в пункте 34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лучение заявления и документов, указанных в </w:t>
      </w:r>
      <w:hyperlink w:anchor="P133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Сообщение о получении заявления и документов, указанных в пункте 34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ConsPlusNormal"/>
        <w:widowControl/>
        <w:suppressAutoHyphens w:val="true"/>
        <w:ind w:firstLine="709"/>
        <w:jc w:val="both"/>
        <w:rPr/>
      </w:pPr>
      <w:bookmarkStart w:id="10" w:name="P151"/>
      <w:bookmarkEnd w:id="10"/>
      <w:r>
        <w:rPr>
          <w:sz w:val="28"/>
          <w:szCs w:val="28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ConsPlusNormal"/>
        <w:widowControl/>
        <w:suppressAutoHyphens w:val="true"/>
        <w:ind w:firstLine="709"/>
        <w:jc w:val="both"/>
        <w:rPr/>
      </w:pPr>
      <w:bookmarkStart w:id="11" w:name="P152"/>
      <w:bookmarkEnd w:id="11"/>
      <w:r>
        <w:rPr>
          <w:sz w:val="28"/>
          <w:szCs w:val="28"/>
        </w:rPr>
        <w:t>38. В случае представления заявления через многофункциональный центр срок, указанный в пункте 37 настоящих Правил, исчисляется со дня передачи многофункциональным центром заявления и документов, указанных в пункте 34 настоящих Правил (при их наличии), в уполномоченный орган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настоящих Правил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настоящих Правил срока посредством почтового отправления по указанному в заявлении почтовому адресу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38 настоящих Правил.</w:t>
      </w:r>
    </w:p>
    <w:p>
      <w:pPr>
        <w:pStyle w:val="ConsPlusNormal"/>
        <w:widowControl/>
        <w:suppressAutoHyphens w:val="true"/>
        <w:ind w:firstLine="709"/>
        <w:jc w:val="both"/>
        <w:rPr/>
      </w:pPr>
      <w:bookmarkStart w:id="12" w:name="P157"/>
      <w:bookmarkEnd w:id="12"/>
      <w:r>
        <w:rPr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) отсутствуют случаи и условия для присвоения объекту адресации адреса или аннулирования его адреса, указанные в пунктах 5, 8 - </w:t>
      </w:r>
      <w:hyperlink w:anchor="P71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и 14 - 18 настоящих Правил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Структура адреса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bookmarkStart w:id="13" w:name="P168"/>
      <w:bookmarkEnd w:id="13"/>
      <w:r>
        <w:rPr>
          <w:sz w:val="28"/>
          <w:szCs w:val="28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) наименование страны (Российская Федерация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) наименование субъекта Российской Федерации (Забайкальский край);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муниципального района «Шилкинский район»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4) наименование сельского поселения «Усть-Теленгуйское» в составе муниципального района «Шилкинский район»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) наименование населенного пункт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6) наименование элемента планировочной структуры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7) наименование элемента улично-дорожной сет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8) номер земельного участк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9) тип и номер здания, сооружения или объекта незавершенного строительств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0) тип и номер помещения, расположенного в здании или сооружен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4 настоящих Правил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bookmarkStart w:id="14" w:name="P181"/>
      <w:bookmarkEnd w:id="14"/>
      <w:r>
        <w:rPr>
          <w:sz w:val="28"/>
          <w:szCs w:val="28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) стран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) субъект Российской Федерац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) муниципальный район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4) сельское поселение в составе муниципального район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) населенный пункт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Иные адресообразующие элементы применяются в зависимости от вида объекта адресац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49. Структура адреса земельного участк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) наименование элемента планировочной структуры (при наличии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) наименование элемента улично-дорожной сети (при наличии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) номер земельного участк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0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) наименование элемента планировочной структуры (при наличии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) наименование элемента улично-дорожной сети (при наличии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) тип и номер здания, сооружения или объекта незавершенного строительств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1. Структура адреса помещения в пределах здания (сооружения)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) наименование элемента планировочной структуры (при наличии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) наименование элемента улично-дорожной сети (при наличии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) тип и номер здания, сооружени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4) тип и номер помещения в пределах здания, сооружени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) тип и номер помещения в пределах квартиры (в отношении коммунальных квартир)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>IV. Правила написания наименований и нумерации объектов адресации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Наименования страны и субъекта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Перечень наименований муниципального района, сельского поселения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) «-» - дефис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2) «.» - точк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) «(« - открывающая круглая скобк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4) «)» - закрывающая круглая скобк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) « № » - знак номер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ConsPlus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ё», «з», «й», «ъ», «ы» и «ь», а также символ «/» - косая черт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776" w:footer="720" w:bottom="198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sz w:val="16"/>
      <w:szCs w:val="16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2">
    <w:name w:val=" Знак Знак2"/>
    <w:basedOn w:val="Style10"/>
    <w:qFormat/>
    <w:rPr>
      <w:rFonts w:eastAsia="Calibri"/>
      <w:sz w:val="28"/>
      <w:szCs w:val="22"/>
    </w:rPr>
  </w:style>
  <w:style w:type="character" w:styleId="1">
    <w:name w:val=" Знак Знак1"/>
    <w:basedOn w:val="Style10"/>
    <w:qFormat/>
    <w:rPr>
      <w:rFonts w:eastAsia="Calibri"/>
      <w:sz w:val="28"/>
      <w:szCs w:val="22"/>
    </w:rPr>
  </w:style>
  <w:style w:type="character" w:styleId="Style12">
    <w:name w:val=" Знак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Style13">
    <w:name w:val="!Части документа Знак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!Разделы документа Знак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Style15">
    <w:name w:val="!Главы документа Знак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6">
    <w:name w:val="!Параграфы/Статьи документа Знак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!Равноширинный текст документа Знак Знак"/>
    <w:basedOn w:val="Style10"/>
    <w:qFormat/>
    <w:rPr>
      <w:rFonts w:ascii="Courier" w:hAnsi="Courier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7696576AD5F7945931BE81D85871027F0E43A253EB3BC1B93B166AA1F9CF564BCBA8D4F67C863Ev3V9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3:53:00Z</dcterms:created>
  <dc:creator>station252</dc:creator>
  <dc:description/>
  <cp:keywords/>
  <dc:language>en-US</dc:language>
  <cp:lastModifiedBy>User</cp:lastModifiedBy>
  <cp:lastPrinted>2015-08-28T12:30:00Z</cp:lastPrinted>
  <dcterms:modified xsi:type="dcterms:W3CDTF">2015-08-28T03:53:00Z</dcterms:modified>
  <cp:revision>2</cp:revision>
  <dc:subject/>
  <dc:title>Администрация сельского поселения «Усть-Теленгуйское»</dc:title>
</cp:coreProperties>
</file>