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 июня  2015</w:t>
        <w:tab/>
        <w:tab/>
        <w:tab/>
        <w:tab/>
        <w:tab/>
        <w:tab/>
        <w:tab/>
        <w:t xml:space="preserve">               </w:t>
        <w:tab/>
        <w:t>№   33</w:t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 внесении изменений в постановление Администрации сельского поселения «Усть-Теленгуйское» № 25 от 16.04.2015 г. «Об утверждении положения о порядке расходования средств бюджетного фонда сельского поселения «Усть-Теленгуйское»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основании протеста Шилкинской межрайонной прокуратуры № 07-23б-2015 от 15.05.2015 г., в соответствии с ч. 4 ст. 7 Федерального закона от 06.10.2003 № 131-ФЗ «Об общих принципах организации местного самоуправления в Российской Федерации», Федеральным законом от 21.12.1994 г. № 68-ФЗ «О защите населения и территорий от чрезвычайных ситуаций природного и техногенного характера», администрация сельского поселения «Усть-Теленгуйское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с т а н о в л я е т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в постановление администрации сельского поселения «Усть-Теленгуйское» № 25 от 16.05.2015 г. «Об утверждении положения о порядке расходования средств бюджетного фонда сельского поселения «Усть-Теленгуйское» следующие изменения:</w:t>
      </w:r>
    </w:p>
    <w:p>
      <w:pPr>
        <w:pStyle w:val="Normal"/>
        <w:ind w:firstLine="708"/>
        <w:jc w:val="both"/>
        <w:rPr/>
      </w:pPr>
      <w:r>
        <w:rPr/>
        <w:t>1. в п. 2 Приложения к постановлению  слова «В обращении должны быть указаны данные о количестве погибших и пострадавших людей, размере материального ущерба, размере выделенных и израсходованных на ликвидацию чрезвычайных ситуации средств организаций, органов местного самоуправления, страховых фондов и иных источников, а также о наличии у них резервов материальных и финансовых ресурсов. Обращение, в котором отсутствуют указанные сведения, возвращается без рассмотрения» исключить.</w:t>
      </w:r>
    </w:p>
    <w:p>
      <w:pPr>
        <w:pStyle w:val="Normal"/>
        <w:ind w:firstLine="708"/>
        <w:jc w:val="both"/>
        <w:rPr/>
      </w:pPr>
      <w:r>
        <w:rPr/>
        <w:t>2. абзац первый п. 3 Приложения к постановлению изложить в следующей редакции: « По поручению Комиссии по предупреждению и ликвидации чрезвычайных ситуаций по обеспечению пожарной безопасности сельского поселения «Усть-Теленгуйское» с участием других заинтересованных органов местного самоуправления в месячный срок со дня выхода указанного поручения администрацией сельского поселения «Усть-Теленгуйское» рассматривается вопрос о выделении средств из резервного фонда».</w:t>
      </w:r>
    </w:p>
    <w:p>
      <w:pPr>
        <w:pStyle w:val="Normal"/>
        <w:ind w:firstLine="708"/>
        <w:jc w:val="both"/>
        <w:rPr/>
      </w:pPr>
      <w:r>
        <w:rPr/>
        <w:t>3. абзац второй п. 3 приложения к постановлению изложить в следующей редакции: «Для рассмотрения вопроса о выделении средств резервного фонда обратившийся с просьбой о выделении, о выделении средств их резервного фонда представляет в администрацию поселения документы, обосновывающий размер запрашиваемых средств, в  том числе заключение комиссии обследовавшей район чрезвычайной ситуации».</w:t>
      </w:r>
    </w:p>
    <w:p>
      <w:pPr>
        <w:pStyle w:val="Normal"/>
        <w:ind w:firstLine="708"/>
        <w:jc w:val="both"/>
        <w:rPr/>
      </w:pPr>
      <w:r>
        <w:rPr/>
        <w:t>4. абзацы четвертый и пятый п. 3 приложения постановл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rPr/>
      </w:pPr>
      <w:r>
        <w:rPr/>
        <w:t xml:space="preserve">            </w:t>
      </w:r>
      <w:r>
        <w:rPr/>
        <w:t>«Усть-Теленгуйское»</w:t>
        <w:tab/>
        <w:tab/>
        <w:tab/>
        <w:tab/>
        <w:tab/>
        <w:tab/>
        <w:t xml:space="preserve"> А.Н. Соколов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55:00Z</dcterms:created>
  <dc:creator>Глава</dc:creator>
  <dc:description/>
  <cp:keywords/>
  <dc:language>en-US</dc:language>
  <cp:lastModifiedBy>Глава</cp:lastModifiedBy>
  <cp:lastPrinted>2015-05-13T10:57:00Z</cp:lastPrinted>
  <dcterms:modified xsi:type="dcterms:W3CDTF">2015-06-08T00:13:00Z</dcterms:modified>
  <cp:revision>14</cp:revision>
  <dc:subject/>
  <dc:title/>
</cp:coreProperties>
</file>