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мая  2015 </w:t>
        <w:tab/>
        <w:tab/>
        <w:tab/>
        <w:tab/>
        <w:tab/>
        <w:tab/>
        <w:tab/>
        <w:tab/>
        <w:t>№ 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 № 21 от 14.04.2015 г. « Об установлении на территории сельского поселения «Усть-Теленгуйское» особого противопожарного режим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протеста прокурора Шилкинской межрайонной прокуратуры от 07.05.2015  г. № 07-23б-2015 администрация сельского поселения «Усть-Теленгуйское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№ 21 от 14.04.2015 г. «Об установлении на территории сельского поселения «Усть-Теленгуйское» особого противопожарного режима» отменить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Усть-Теленгуйское»</w:t>
        <w:tab/>
        <w:tab/>
        <w:tab/>
        <w:tab/>
        <w:tab/>
        <w:tab/>
        <w:t xml:space="preserve"> А.Н. 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55:00Z</dcterms:created>
  <dc:creator>Глава</dc:creator>
  <dc:description/>
  <cp:keywords/>
  <dc:language>en-US</dc:language>
  <cp:lastModifiedBy>Глава</cp:lastModifiedBy>
  <cp:lastPrinted>2015-05-13T11:40:00Z</cp:lastPrinted>
  <dcterms:modified xsi:type="dcterms:W3CDTF">2015-05-13T05:58:00Z</dcterms:modified>
  <cp:revision>4</cp:revision>
  <dc:subject/>
  <dc:title/>
</cp:coreProperties>
</file>