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keepNext w:val="true"/>
        <w:keepLines/>
        <w:spacing w:lineRule="auto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paragraphstyle"/>
        <w:keepNext w:val="true"/>
        <w:keepLines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УСТЬ-ТЕЛЕНГУЙ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paragraphstyle"/>
        <w:keepNext w:val="true"/>
        <w:keepLines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16 апреля  2015                                                                                                № 25</w:t>
      </w:r>
    </w:p>
    <w:p>
      <w:pPr>
        <w:pStyle w:val="Noparagraphstyle"/>
        <w:keepNext w:val="true"/>
        <w:keepLines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ложения о порядке расходования средств бюджетного фонда сельского поселения «Усть-Теленгуйское»</w:t>
      </w:r>
    </w:p>
    <w:p>
      <w:pPr>
        <w:pStyle w:val="Noparagraphstyle"/>
        <w:keepNext w:val="true"/>
        <w:keepLines/>
        <w:spacing w:lineRule="auto" w:line="240"/>
        <w:rPr>
          <w:sz w:val="28"/>
        </w:rPr>
      </w:pPr>
      <w:r>
        <w:rPr>
          <w:sz w:val="28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«О защите населения и территорий от чрезвычайных ситуаций природного и техногенного характера», администрация сельского поселения «Усть-Теленгуйское»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расходования средств бюджетного фонда администрации сельского поселения «Усть-Теленгуйское» по предупреждению и ликвидации чрезвычайных ситуаций и последствий стихийных бедствий (прилагается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довести до  руководящего состава администрации и руководителей организаций.</w:t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лава сельского поселения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                </w:t>
      </w:r>
      <w:r>
        <w:rPr>
          <w:sz w:val="28"/>
          <w:szCs w:val="28"/>
        </w:rPr>
        <w:t>«Усть-Теленгуйское»                                                        А.Н. Соколов</w:t>
      </w:r>
    </w:p>
    <w:p>
      <w:pPr>
        <w:pStyle w:val="Noparagraphstyle"/>
        <w:spacing w:lineRule="auto" w:line="24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paragraphstyle"/>
        <w:spacing w:lineRule="auto" w:line="240"/>
        <w:jc w:val="right"/>
        <w:rPr/>
      </w:pPr>
      <w:r>
        <w:rPr/>
      </w:r>
    </w:p>
    <w:p>
      <w:pPr>
        <w:pStyle w:val="Noparagraphstyle"/>
        <w:spacing w:lineRule="auto" w:line="240"/>
        <w:jc w:val="right"/>
        <w:rPr/>
      </w:pPr>
      <w:r>
        <w:rPr/>
      </w:r>
    </w:p>
    <w:p>
      <w:pPr>
        <w:pStyle w:val="Noparagraphstyle"/>
        <w:spacing w:lineRule="auto" w:line="240"/>
        <w:jc w:val="right"/>
        <w:rPr/>
      </w:pPr>
      <w:r>
        <w:rPr/>
      </w:r>
      <w:r>
        <w:br w:type="page"/>
      </w:r>
    </w:p>
    <w:p>
      <w:pPr>
        <w:pStyle w:val="Noparagraphstyle"/>
        <w:spacing w:lineRule="auto" w:line="240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paragraphstyle"/>
        <w:spacing w:lineRule="auto" w:line="240"/>
        <w:ind w:left="540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540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5400" w:hanging="0"/>
        <w:jc w:val="center"/>
        <w:rPr>
          <w:sz w:val="22"/>
          <w:szCs w:val="22"/>
        </w:rPr>
      </w:pPr>
      <w:r>
        <w:rPr>
          <w:sz w:val="22"/>
          <w:szCs w:val="22"/>
        </w:rPr>
        <w:t>сельского поселения «Усть-Теленгуйское»</w:t>
      </w:r>
    </w:p>
    <w:p>
      <w:pPr>
        <w:pStyle w:val="Normal"/>
        <w:ind w:left="540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6 апреля 2015  г.  №  25</w:t>
      </w:r>
    </w:p>
    <w:p>
      <w:pPr>
        <w:pStyle w:val="Normal"/>
        <w:ind w:left="5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расходования средств бюджетного фонда администрации сельского поселения «Усть-Теленгуйское» по предупреждению и ликвидации чрезвычайных ситуаций и последствий стихийных бедствий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порядок выделения средств бюджетного фонда по предупреждению и ликвидации чрезвычайных ситуаций и последствий стихийных бедствий (далее именуется - резервный фонд)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ирование мероприятий по ликвидации чрезвычайных ситуаций природного и техногенного характера (далее именуются - чрезвычайные ситуации) производится за счет средств муниципального образования и организаций, находящихся в зонах чрезвычайных ситуаций, страховых фондов и других источников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достаточности указанных средств поселения органы местного самоуправления не позднее одной недели со дня возникновения чрезвычайной ситуации могут обращаться в Администрацию муниципального района «Шилкинский район» (далее – Администрация района) с просьбой о выделении средств из резервного фонда. В обращении должны быть указаны данные о количестве погибших и пострадавших людей, размере материального ущерба, размере выделенных и израсходованных на ликвидацию чрезвычайной ситуации средств организаций, органов местного самоуправления, страховых фондов и иных источников, а также о наличии у них резервов материальных и финансовых ресурсов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, в котором отсутствуют указанные сведения, возвращается без рассмотрени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 поручению администрации поселения с участием других заинтересованных органов местного самоуправления в месячный срок со дня выхода указанного поручения рассматривают вопрос о выделении средств из   резервного фонд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смотрения этого вопроса обратившийся с просьбой о выделении средств из резервного фонда представляет в Комиссию по предупреждению и ликвидацию чрезвычайных ситуаций и обеспечению пожарной безопасности  поселения (далее – КЧС и ОПБ поселения) обосновывающие размер запрашиваемых средств, в том числе заключение Комиссии обследовавшей район чрезвычайной ситуац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содержание обосновывающих документов определяются инструкцией, утверждаемой Министерством Российской Федерации по делам гражданской обороны, чрезвычайным ситуациям и ликвидации последствий стихийных бедствий, Министерством финансов Российской Федерации и Министерством экономического развития и торговли Российской Федераци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босновывающих документов КЧС и ПБ поселения  вносят в администрацию сельского поселения соответствующие предложени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братившийся с просьбой о выделении средств из муниципального резервного фонда в течение месяца со дня выхода соответствующего поручения администрации поселения не представил обосновывающие документы, то КЧС и ОПБ  поселения докладывает об этом в администрацию  поселения и вопрос об оказании помощи не рассматриваетс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едства из резервного фонда выделяются на финансирование мероприятий по ликвидации чрезвычайных ситуаций в соответствии с установленной классификацией чрезвычайных ситуаци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анием для выделения средств из резервного фонда является решение администрации сельского поселения, в котором указываются общий размер ассигнований и их распределение по проводимым мероприятиям. При выделении средств для финансирования аварийно - восстановительных работ на пострадавших объектах в решении администрации сельского поселения  указывается пообъектное распределение этих средств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ства из резервного фонда выделяются для частичного покрытия расходов на финансирование следующих мероприятий, связанных с ликвидацией чрезвычайных ситуаций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дение поисковых и аварийно - спасательных работ в зоне чрезвычайной ситуац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дение неотложных аварийно - восстановительных работ на объектах жилищно-коммунального хозяйства, социальной сферы, энергетики, промышленности, транспорта, связи и сельского хозяйства, пострадавших в результате чрезвычайной ситуац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упка, выпуск из муниципального материального резерва, доставка и кратковременное хранение материальных ресурсов для первоочередного жизнеобеспечения пострадавших граждан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вертывание и содержание временных пунктов проживания и питания для эвакуируемых пострадавших граждан в течение необходимого срока, но не более месяц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казание единовременной материальной помощи пострадавшим гражданам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казание пострадавшим гражданам материальной помощи в связи с утратой имуществ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 федерального резервного фонда в установленном порядке осуществляется погашение государственных жилищных сертификатов, выданных гражданам Российской Федерации, лишившимся жилья в результате чрезвычайной ситуации. В случае невозможности использования государственных жилищных сертификатов разрешается выплата компенсаций за утраченное жилье в соответствии с действующими в Российской Федерации социальными нормам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редств из резервного фонда на другие цели запрещаетс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дминистрация поселения осуществляет перечисление средств из резервного фонда для первоочередного жизнеобеспечения пострадавших граждан не позднее месяца со дня принятия соответствующего решения, а для финансирования других мероприятий, предусмотренных настоящими Правилами, - не позднее двух месяцев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дминистрация поселения ведет учет и осуществляет контроль за целевым расходованием средств из резервного фонда, выделенных на ликвидацию чрезвычай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Финансирование последующих мероприятий по восстановлению объектов, пострадавших в результате чрезвычайных ситуаций, осуществляется за счет собственных средств организаций, средств соответствующих бюджетов и других источников, а в случае необходимости по решению Правительства Забайкальского края - за счет краевых инвестиций, предусматриваемых в установленном порядке в краевом бюджете.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9:10:00Z</dcterms:created>
  <dc:creator>1</dc:creator>
  <dc:description/>
  <cp:keywords/>
  <dc:language>en-US</dc:language>
  <cp:lastModifiedBy>Глава</cp:lastModifiedBy>
  <cp:lastPrinted>2015-04-16T11:18:00Z</cp:lastPrinted>
  <dcterms:modified xsi:type="dcterms:W3CDTF">2015-04-16T02:19:00Z</dcterms:modified>
  <cp:revision>10</cp:revision>
  <dc:subject/>
  <dc:title>АДМИНИСТРАЦИЯ _________________ РАЙОНА</dc:title>
</cp:coreProperties>
</file>