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16 апреля 2015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мене информацией с ЕДДС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В соответствии с постановлением Правительства Российской Федерации от 30.12.2003 г. №794 «О единой государственной системе предупреждения и ликвидации чрезвычайных ситуаций», постановлением Правительства Забайкальского края  «Об объединенной системе оперативно диспетчерской службы», постановлением Главы муниципального района «Шилкинский район» от 5.03.2007 г. № 42 «О создании  в целях своевременного обмена информацией, ЕДДС муниципального района «Шилкинский район»,  администрация сельского поселения «Усть-Теленгуйское»</w:t>
      </w:r>
    </w:p>
    <w:p>
      <w:pPr>
        <w:pStyle w:val="TextBodyIndent"/>
        <w:ind w:firstLine="708"/>
        <w:jc w:val="center"/>
        <w:rPr>
          <w:szCs w:val="28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Уполномоченному по решению вопросов ГО и ЧС администрации сельского поселения «Усть-Теленгуйское»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существлять взаимодействие и обмен информацией </w:t>
      </w:r>
      <w:r>
        <w:rPr>
          <w:rFonts w:cs="Times New Roman" w:ascii="Times New Roman" w:hAnsi="Times New Roman"/>
          <w:b w:val="false"/>
          <w:sz w:val="28"/>
          <w:szCs w:val="28"/>
        </w:rPr>
        <w:t>с диспетчером ЕДДС муниципального  района «Шилкинский район» (тел. 2-07-97);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жедневно с 9-00 до 10-00 представлять информацию в ЕДДС района об обстановке на территории поселения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и возникновении аварийных ситуаций или угрозе возникновения ЧС немедленно сообщать в ЕДДС муниципального района «Шилкинский район» информацию с указанием времени, места аварийной ситуации, задействованных сил и техники для ее ликвид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ь-Теленгуйское»                                                                 А.Н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15:00Z</dcterms:created>
  <dc:creator>1</dc:creator>
  <dc:description/>
  <cp:keywords/>
  <dc:language>en-US</dc:language>
  <cp:lastModifiedBy>Глава</cp:lastModifiedBy>
  <cp:lastPrinted>2015-04-16T11:15:00Z</cp:lastPrinted>
  <dcterms:modified xsi:type="dcterms:W3CDTF">2015-04-16T02:15:00Z</dcterms:modified>
  <cp:revision>14</cp:revision>
  <dc:subject/>
  <dc:title>П О С Т А Н О В Л Е Н И Е (Типовое)</dc:title>
</cp:coreProperties>
</file>