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апреля 2015</w:t>
        <w:tab/>
        <w:tab/>
        <w:tab/>
        <w:tab/>
        <w:tab/>
        <w:tab/>
        <w:t xml:space="preserve">                 </w:t>
        <w:tab/>
        <w:t xml:space="preserve">   №  22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едупреждению и ликвидации чрезвычайных ситуаций по обеспечению пожарной безопасност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14 п. 8 и п. 9 Федерального закона № 131 «Об общих принципах местного самоуправления в Российской Федерации», решением муниципального района «Шилкинский район»№ 158 от 25.12.2014 г. «Об утверждении Соглашений о передачи полномочий муниципального района «Шилкинский район» по решению вопросов местного значения на уровень сельских поселений», администрация сельского поселения «Усть-Теленгуй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редупреждению и ликвидации чрезвычайных ситуаций и обеспечению пожарной безопасности сельского поселения «Усть-Теленгуйское» (Приложение №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Положение о комиссии по предупреждению и ликвидации чрезвычайных ситуаций и обеспечению пожарной безопасности сельского поселения «Усть-Теленгуйское»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хему оповещения членов КЧС и ПБ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Усть-Теленгуйское»            А.Н. Сок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16 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 Александр Николаевич – Глава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rPr/>
      </w:pPr>
      <w:r>
        <w:rPr>
          <w:sz w:val="28"/>
          <w:szCs w:val="28"/>
        </w:rPr>
        <w:t>Бородин Юрий Александрович – Директор МУП «ЖКХ с. Усть-Теленгу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/>
      </w:pPr>
      <w:r>
        <w:rPr>
          <w:sz w:val="28"/>
          <w:szCs w:val="28"/>
        </w:rPr>
        <w:t>Богомягкова Татьяна Леонидовна – заместитель главы администрации СП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шеев Игорь Витальевич – Директор МОУ Усть-Теленгуйская СОШ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Галина Анатольевна – Заведующая Домом Культуры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а Альбина Федоровна – Фельдшер ФАПа с. Усть-Теленгу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16 апрел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едупреждению и ликвидации чрезвычайных ситуаций и обеспечению пожарной безопасности сельского поселения «Усть-Теленгуйско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предупреждению и ликвидации чрезвычайных ситуаций и обеспечению пожарной безопасности сельского поселения «Усть-Теленгуйское» (далее - Комиссия) является координационным органом, образованным для обеспечения согласованности действий органов власти и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законами Забайкальского края, постановлениями Администрации Забайкальского края, 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сельского поселения «Усть-Теленгуй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органов управления и сил подсистемы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сти действий органов власти поселения,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с целью выполнения возложенных на нее задач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, а также ремонт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, и вносит в установленном порядке администрации поселения и района, соответствующие пред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совершенствованию нормативных правовых ак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прогнозы чрезвычайных ситуаций на территории поселения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программ в области предупреждения и ликвидации чрезвычайных ситуаций и обеспечения пожарной безопасности и готовит предложения по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развитию и обеспечению функционирования подсистемы единой государственной системы предупреждения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ликвидации чрезвычайных ситуаций местного уровня, восстановлению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, а также проведению операций гуманитарного реаг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одготовке предложений и аналитических материалов для сельского поселения «Усть-Теленгуйское», а также рекомендаций для органов местного самоуправления по вопросам защиты населения и территории сельского поселения «Усть-Теленгуйское» от чрезвычайных ситуаций и обеспечения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в пределах своей компетенции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органов местного самоуправления, организаций и общественных объединений необходимые материалы и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ть на своих заседаниях представителей органов местного самоуправления, организаций и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ля участия в своей работе представителей органов местного самоуправления, организаций и общественных объединений по согласованию с их руковод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ие группы, в том числе постоянно действующие, из числа членов Комиссии, специалистов органов власти и представителей заинтересованных организаций по направлениям деятельности Комиссии, определять полномочия и порядок работы эти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в установленном порядке предложения по вопросам, требующим решения главы сельского поселения «Усть-Теленгуйское» или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постановлением Глав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является Глава поселения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осуществляет свою деятельность в соответствии с планом, принимаемым на заседании Комиссии и утверждаемым ее предста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проводится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к заседанию Комиссии осуществляется органами, к сфере ведения которых относятся вопросы, включенные в повестку дня заседания. Материалы должны быть представлены в Комиссию не позднее чем за 10 дней даты проведени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 Решения Комиссии оформляются в виде протоколов, которые подписываются председателем Комиссии или его заместителем, секретар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я Комиссии, принимаемые в соответствии с ее компетенцией, являются обязательными для исполнения всеми органов местного самоуправления, организациями, независимо от форм собственности и ведомственной принадлежности, общественными объедин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А.Н. Соко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 А.Н. Сокол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оповещения членов КЧС и ПБ  в случае, возникновения чрезвычайной ситуации и пожар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69215</wp:posOffset>
                </wp:positionV>
                <wp:extent cx="2305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ЧС и ПБ – Соколов А.Н. (8-914-122-50-8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5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ЧС и ПБ – Соколов А.Н. (8-914-122-50-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457200" cy="685800"/>
                <wp:effectExtent l="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161.95pt,6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342900" cy="6858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305.9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21907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председателя КЧС и ПБ – Бородин Ю.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-914-355-57-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председателя КЧС и ПБ – Бородин Ю.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8-914-355-57-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9525</wp:posOffset>
                </wp:positionV>
                <wp:extent cx="19621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 КЧС и ПБ – Богомягкова Т.Л. (8-914-134-05-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0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ретарь КЧС и ПБ – Богомягкова Т.Л. (8-914-134-05-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81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омиссии КЧС и П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ивошеев И.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2860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лены КЧС и П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шакова Г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одина А.Ф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омиссии КЧС и П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ивошеев И.В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60;width:32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лены КЧС и ПБ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шакова Г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одина А.Ф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32:00Z</dcterms:created>
  <dc:creator>Глава</dc:creator>
  <dc:description/>
  <cp:keywords/>
  <dc:language>en-US</dc:language>
  <cp:lastModifiedBy>Глава</cp:lastModifiedBy>
  <cp:lastPrinted>2015-04-16T11:11:00Z</cp:lastPrinted>
  <dcterms:modified xsi:type="dcterms:W3CDTF">2015-04-16T02:13:00Z</dcterms:modified>
  <cp:revision>12</cp:revision>
  <dc:subject/>
  <dc:title>АДМИНИСТРАЦИЯ СЕЛЬСКОГО ПОСЕЛЕНИЯ</dc:title>
</cp:coreProperties>
</file>