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апреля  2015 год</w:t>
        <w:tab/>
        <w:tab/>
        <w:tab/>
        <w:tab/>
        <w:tab/>
        <w:tab/>
        <w:tab/>
        <w:tab/>
        <w:t>№ 21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 территории сельского поселения «Усть-Теленгуйское» особого противопожарного реж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Федерального закона от 21 декабря 1994 года № 64-ФЗ «О пожарной безопасности», статьей 41 Устава Забайкальского края, статьей 8 закона Забайкальского края от 3 июня 2009 года № 190-ЗЗк «О пожарной безопасности в Забайкальском крае», в связи с обострением лесопожарной обстановки и повышением класса пожарной опасности на территории Забайкальского края, в целях защиты жизни, здоровья, имущества граждан от пожаров, интересов общества и государства, обеспечения пожарной безопасности объектов населенных пунктов Забайкальского края, для принятия дополнительных мер по ликвидации чрезвычайной ситуации, вызванной лесными и другими ландшафтными пожарами, 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>статьей 8 Устава Шилкинского района и Положением о муниципальном звене краевой подсистемы единой государственной системы предупреждения и ликвидации чрезвычайных ситуаций утвержденным постановлением администрации муниципального района «Шилкинский район» от  14 марта 2011 года № 234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от 26 марта 2015, в связи с наличием на территории района действующих крупных лесных пожаров, установлением сухой и ветреной погоды способствующей повышению угрозы возникновения пожаров, администрация сельского поселения «Усть-Теленгуй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сельского поселения «Усть-Теленгуйское» особый противопожарный режим и установить дополнительные требования пожарной безопасности  в границах населенных пунктов и на объекта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условия забора воды у источников наружного водоснабжения расположенных в населенных пунктах, на предприятиях, организациях и прилегающих к ним территориях. Создать необходимый запас огнетушащих средств и пожарного инстр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нформирование населения о складывающейся пожарной обстановке, действующих запретов и ответственности за их 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вместно с органами лесной охраны, правоохранительными органами организовать работу наблюдательных постов и патрульных групп по обеспечению и контроля за лесопожарной обстановкой и введенными ограничениями. Обеспечить круглосуточный контроль за лесопожарной обстановкой на территории сельского поселения «Усть-Теленгуйское» со своевременным реагированием на ее изме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период выходных дней организовать круглосуточное дежурство должностных лиц администрации ответственных за отслеживание лесопожарной обстановки согласно графика дежу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А.Н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28:00Z</dcterms:created>
  <dc:creator>SamLab.ws</dc:creator>
  <dc:description/>
  <cp:keywords/>
  <dc:language>en-US</dc:language>
  <cp:lastModifiedBy>Глава</cp:lastModifiedBy>
  <cp:lastPrinted>2015-04-14T10:11:00Z</cp:lastPrinted>
  <dcterms:modified xsi:type="dcterms:W3CDTF">2015-04-14T01:18:00Z</dcterms:modified>
  <cp:revision>11</cp:revision>
  <dc:subject/>
  <dc:title>АДМИНИСТРАЦИЯ СЕЛЬСКОГО ПОСЕЛЕНИЯ</dc:title>
</cp:coreProperties>
</file>