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марта 2015 года</w:t>
        <w:tab/>
        <w:t xml:space="preserve">            </w:t>
        <w:tab/>
        <w:tab/>
        <w:tab/>
        <w:tab/>
        <w:tab/>
        <w:tab/>
        <w:tab/>
        <w:t>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ытии ледовой пере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ке Онон село Усть-Теленгуй - автотр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полнении п. 2 статьи 14 ФЗ № 131 от 06.10.2003 г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 и мерах соблюдения безопасности на льду в зимний период 2014-2015 гг., рассмотрев акт приемки комиссии ледовой переправы через реку Онон для пропуска автотранспорта село Усть-Теленгуй – автотр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крыть ледовую переправу через реку Онон село Усть-Теленгуй – автотрасса с 19 марта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ледовой переправы разрушено методом чернения. Сопряжение льда с берегом разрушено, подъездные пути разрушены, выставлены запреща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 закрытии ледовой переправы опубликовать на информационных стендах, довести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Н.  Сок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25:00Z</dcterms:created>
  <dc:creator>SamLab.ws</dc:creator>
  <dc:description/>
  <cp:keywords/>
  <dc:language>en-US</dc:language>
  <cp:lastModifiedBy>Глава</cp:lastModifiedBy>
  <cp:lastPrinted>2015-03-19T11:38:00Z</cp:lastPrinted>
  <dcterms:modified xsi:type="dcterms:W3CDTF">2015-03-19T02:44:00Z</dcterms:modified>
  <cp:revision>9</cp:revision>
  <dc:subject/>
  <dc:title>АДМИНИСТРАЦИЯ СЕЛЬСКОГО ПОСЕЛЕНИЯ</dc:title>
</cp:coreProperties>
</file>