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 2012г.                                                                                 № 11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в актуальной редакции от 7 ноября 2013 г. №80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поселения «Усть-Теленгуйское» от «19» декабря 2012 № 103 «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» администрация сельского поселения «Усть-Теленгуйское»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№ 71 от 12 сентября 2012 год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 (обнародования) на информационном стенде администраци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(обнародовать) на информационном стенде в администрации сельского поселения «Усть-Теленгуйское» и в библиотеке села Усть-Теленгу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Усть-Теленгуйское»                                  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Н. Соколов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19 декабря 2012 г. № 11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о предоставлению муниципальной услуги «Исполнение запросов социально-правового характера юридических и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дминистративный регламент по предоставлению муниципальной услуги «Исполнение запросов социально-правового характера юридических и физических лиц» (далее соответственно Регламент, муниципальная услуга) определяет порядок оказания услуги в муниципальном архиве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Регламента являются правоотношения, связанные с исполнением запросов социально-правового характера юридических и физических лиц (далее - заявител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астоящего Регламента распространяются на все запросы, в том числе поступившие в электронном виде, от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Круг заявите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иностранные граждане и лица без граждан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 и графике работы органов, предоставляющих муниципальную услуг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чтовый адрес 673365 Забайкальский край, Шилкинский район, с. Усть-Теленгуй, ул. Советская д.22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-teleng@yandex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айт органа местного самоуправл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справочные телефоны / факсы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2-4-1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жим работы муниципального архива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85"/>
        <w:gridCol w:w="3285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 дни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, празднич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е д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Информация по вопросам предоставления муниципальной услуги, в том числе о ходе ее исполнения предоставляется  администрацией сельского поселения «Усть-Теленгуйское» при обращении заявителя непосредственно в муниципальный архив, по телефону, в письменном виде по почте, по электронным каналам, в том числе через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в государственной информационной системе «Портал государственных и муниципальных услуг Забайкальского края» в 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и обращении заявителя непосредственно в администрацию сельского поселения «Усть-Теленгуйское» осуществляется ответственным специалистом на рабочем месте в соответствии с графиком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по телефону осуществляется сотрудником администрации сельского поселения «Усть-Теленгуйское» в соответствии с графиком работы администрации. Ответ на телефонный звонок должен содержать информацию о фамилии, имени, отчестве (последнее при наличии), должности ответственного специалиста, принявшего телефонный звонок, и наименовании администрации. При ответах на телефонные звонки сотрудник администрации сельского поселения «Усть-Теленгуйское», подробно, со ссылками на соответствующие нормативные правовые акты, в вежливой форме информирует заявителя по интересующим его вопросам. Если для подготовки ответа требуется продолжительное время, сотрудник администрации, осуществляющий информирование, может предложить заявителю обратиться за необходимой информацией в письменном виде, либо назначить удобное для заявителя время для личного обращения непосредственно в администрацию сельского поселения «Усть-Теленгуй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. Ответ на обращение заявителя предоставляется в простой, четкой форме и должен содержать: ответы на поставленные вопросы, указание фамилии и номера телефона исполнителя. Ответ направляется заявителю в срок, не превышающий 7 рабочих дней со дня регистрации обра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Основными требованиями к информированию являются достоверность и полнота предоставляемой информации, четкость в изложении информации, наглядность форм предоставляемой информации, оперативность, удобство и доступность получ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В помещении муниципального архива оборудуется информационный уголок, где размещ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фик работы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, имя, отчество (последнее при наличии) ответственного специалиста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мер кабинета, где осуществляется информирование и приём документов, необходимых для предоставления муниципальной услуги, фамилия, имя, отчество, должность сотрудника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омера справочных телефонов, почтовый адрес, адрес электронной почты муниципального архива, адрес портала на сай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влечение из настоящего Регламент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тандарт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Наименование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о исполнению запросов социально-правового характера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Наименование органа местного самоуправления, предоставляющего муниципальную услугу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 сельского поселения «Усть-Теленгуйское» (далее – муниципальный архив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предоставления муниципальной услуги муниципальный архив не вправе требовать от заявителя осуществления действий, в том числе согласований, связанных с обращением в иные государственные органы и организ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ы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 на запрос в виде архивной справки, архивной копии, архивной выписки, информационного письма (далее ответ)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домление о передаче запроса в иной орган государственной власти, орган местного самоуправления или должностному лицу по компетенции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рассмотрении запроса с изложением причин отказ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государствен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твет на запрос, в том числе поступивший в электронной форме, дается в срок, не превышающий 30 дней со дня его регистр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исключительных случаях, а также в случае направления дополнительного запроса, связанного с рассмотрением запроса, указанный срок может быть продлен не более чем на 30 дней с уведомлением заявителя о продлении срока рассмотрения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поступлении запросов, которые не могут быть исполнены без предоставления дополнительных сведений или уточнений, сотрудник муниципального архива в 7-дневный срок запрашивает автора запроса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Запрос, не относящийся к составу хранящихся в архиве архивных документов, в течение 5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 (приложение № 3 к Регламенту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4.5. При получении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сотрудник муниципального архива вправе оставить запрос без ответа и в течение семи календарных дней со дня регистрации запроса сообщить заявителю о недопустимости злоупотребления пра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4.6. В случае, если текст запроса не поддается прочтению, ответ на запрос не дается, о чем в течение семи календарных дней со дня регистрации запроса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В случае, если в запросе содержится вопрос, на который заявителю многократно давались письменные ответы по существу в связи с ранее направляемыми запросами в муниципальный архив и при этом в заявлении не приводятся новые доводы или обстоятельства, специалист муниципального архива вправе принять решение о безосновательности очередного запроса и прекращении переписки с гражданином по данному вопросу, о чем в течение семи календарных дней со дня регистрации запроса сообщается заявите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4.8. В случае, если ответ по существу поставленного в запросе вопроса не может быть дан без разглашения сведений, составляющих государственную или иную охраняемую зако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2"/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культуре», утвержденные Верховным Советом Российской Федерации от 09.10.1992 № 3612-1(Ведомости СНД и ВС РФ, 1992, № 46, ст.2615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4.1993 г. № 4866-1 «Об обжаловании в суд действий и решений, нарушающих права и свободы граждан («Российская газета», 1993, № 89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21.07.1993 № 5485-1 «О государственной тайне» (Собрание законодательства Российской Федерации, 1997, № 41, ст. 8220-8235;</w:t>
      </w:r>
    </w:p>
    <w:p>
      <w:pPr>
        <w:pStyle w:val="Normal"/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2.10.2004 № 125-ФЗ (ред. от 27.07.2010) «Об архивном деле в Российской Федерации» (Собрание законодательства Российской Федерации, 2004, № 43, ст. 4169);</w:t>
      </w:r>
    </w:p>
    <w:p>
      <w:pPr>
        <w:pStyle w:val="Normal"/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, 2006, № 19, ст. 2060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Российская газета», 2010, № 168,» Собрание законодательства Российской Федерации», .2010, № 31, ст. 4179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rFonts w:cs="Times New Roman" w:ascii="Times New Roman" w:hAnsi="Times New Roman"/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 «Собрание законодательства РФ», № 27, ст. 3744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 Российской Федерации, Забайкальского края и муниципальными правовыми актами администрации сельского поселения «Усть-Теленгуйско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является направленное в муниципальный архив письменное обращение (далее запрос), оправленное по почте, по электронным каналам связи, в том числе с использованием Портала, а также представленное на личном приеме (Приложение №1к Регламен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заявлении в обязательном порядке ук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архива, в который направляется письменное обращение, либо фамилия, имя, отчество соответствующего должностного лиц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юридического лица на бланке организации; для граждан - фамилия, имя и отчество (если имее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и/или электронный адрес заявителя, по которому должен быть направлен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есующая заявителя тема, вопрос, событие, факт и хронологические рамки запрашиваем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получения пользователем информации (информационное письмо, архивная справка, архивные копии, архивная выписка, тематический перечень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со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 случае необходимости в подтверждение своих доводов к запросу прилагаются соответствующие документы и материалы либо их коп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личном приеме заявитель предъявляет документ, удостоверяющий его личность, и сообщает суть обращения и после консультирования может составить письменное обращение (запрос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ов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для предоставления услуги не требуетс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993" w:leader="none"/>
          <w:tab w:val="left" w:pos="20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, 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;Century Gothic" w:cs="Times New Roman"/>
          <w:b/>
          <w:b/>
          <w:i/>
          <w:i/>
          <w:sz w:val="28"/>
          <w:szCs w:val="28"/>
        </w:rPr>
      </w:pPr>
      <w:r>
        <w:rPr>
          <w:rFonts w:eastAsia="Calibri;Century Gothic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 запросе необходимых сведений для проведения поисковой работ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;Century Gothic"/>
          <w:sz w:val="28"/>
          <w:szCs w:val="28"/>
        </w:rPr>
        <w:t>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в запросе  наименования юридического лица (для гражданина – фамилии, имени отчество (последнее при наличии)), и почтового адреса,</w:t>
      </w:r>
      <w:r>
        <w:rPr>
          <w:rFonts w:eastAsia="Calibri;Century Gothic" w:cs="Times New Roman" w:ascii="Times New Roman" w:hAnsi="Times New Roman"/>
          <w:sz w:val="28"/>
          <w:szCs w:val="28"/>
        </w:rPr>
        <w:t xml:space="preserve"> и/или электронного адреса заявите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 не поддается прочт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просе содержится вопрос, на который заявителю многократно давались письменные ответы по существу в связи с ранее направляемыми обращениями, и при этом в запросе не приводятся новые доводы или обстоятельства. В случае, если причины, по которым ответ по существу поставленных в запросе вопросов не мог быть дан, в последующем были устранены, заявитель вправе повторно направить запрос в муниципальный архи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</w:r>
    </w:p>
    <w:p>
      <w:pPr>
        <w:pStyle w:val="Footnote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Footnote"/>
        <w:shd w:fill="FFFFFF" w:val="clear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не требуются дополнительные услуги, которые являются необходимыми и обязательными для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государственной пошлины или иной платы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зим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редоставление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услуг для предоставления муниципальной услуги не требуе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Срок и порядок регистрации запроса о предоставлении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составляет три календарных дня с момента поступления запроса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рос регистрируется в журнале регистрации обращений гражд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на стенд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мещение, в котором осуществляется прием заявителей, должно обеспечивать комфортное расположение, как заявителя, так и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ход в здание, в котором располагается муниципальный архив, оборудуется информационной табличкой (вывеско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Места получения информации о предоставлении муниципальной услуги оборудуются информационными стендами, телефонной связью и копировальн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 Для ожидания заявителями приема, а также для заполнения необходимых для предоставления муниципаль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 Вход и передвижение по помещениям, в которых проводится прием заявителей, не должны создавать затруднений для лиц с ограниченными возмож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Места для информирования, предназначенные для ознакомления заявителей с информационными материалами, оборудуются информационными стендами или угол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 обращении в муниципальный архив заявитель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ься с документами и материалами, касающимися рассмотрения за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ь письменный ответ по существу поставленных в запросе вопросов, за исключением случае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стоящ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е, уведомление о переадресации письменного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с жалобой на принятое по обращению решение или на действия (бездействия) должностных лиц муниципального архива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заявлением о прекращении рассмотрения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Сотрудник муниципального архива, ответственный за рассмотрение конкретного запро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запроса, в случае необходимости - с участием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заявителя о направлении его запроса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Основными требованиями к качеству рассмотрения обращений в муниципальный архив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заявителей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заявителями информации о порядке предоставления государственной услуг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2. Обеспечение доступности для копирования и заполнения заявителями в электронной форме запроса и иных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 Обеспечение возможности подачи заявителем письменного обращения и иных документов, необходимых для получения государственной услуги, с использованием официального сайта органа местного самоуправления, Портала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Обеспечение возможности получения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5. Обеспечение возможности получения заявителем с использованием официального сайта органа самоуправления, Портала государственных и муниципальных услуг результатов предоставления муниципальной услуги в электронной форме, за исключением случаев, когда такое получение запрещено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6. Сотрудник(и) муниципального архива, участвующий в рассмотрении обращений, обеспечивает обработку и хранение персональных данных, обратившихся в муниципальный архив заявителе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ерсональных данных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при предоставлении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проса на рассмотрение по подведом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проса специалистом муниципального архива и принятие по нему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твета на зап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ведена в Приложении № 8 к Регламен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 и регистрация запро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ступающие в муниципальный архив запросы принимаются и регистрируются специалистом муниципального архива, что является началом административной процедуры по предоставлению муниципальным архивом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гистрация запроса осуществляется в течение 3 дней со дня поступления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целях обеспечения безопасности при работе с поступающими документами они подлежат обязательному вскрытию и предварительному просмотру, кроме случаев, установленных иными нормативными правовыми ак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просов и документов, связанных с их рассмотрением, поступивших по почт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адреса корреспонд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ваются конверты, проверяется наличие в них документов (разорванные документы подклеиваю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уются ответы на запросы по обращениям гражд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с письмом документы (паспорт, военный билет, трудовая книжка, пенсионное удостоверение, фотографии и другие приложения к письму) подкалываются под скрепку после текста письма, затем подкалывается конверт. В случае отсутствия самого текста письма специалистом, принимающим почту, подкалывается заверенный его подписью с указанием даты лист бумаги с текстом: «Письменного обращения к адресату нет», который прилагается к конве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нарушениям и недостаткам составляются акты на следующие письм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которым прилагаются вложенные в конверты денежные знаки, ценные бумаги и т.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скрытии которых не обнаружилось письменного в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нвертах, в которых обнаружилась недостача документов, упоминаемых в обращении или вложенной в конверт описью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ставляется в двух экземплярах и подписывается сотрудником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дин экземпляр акта посылается отправителю, второй - приобщается к полученным докумен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, присланные с нарушением требований оформления адреса, возвращаются на почту не вскрыт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Запросы, поступающие в электронной форме, поступившие по электронной почте или через Портал, распечатываются, регистрируются и в дальнейшем с ними ведется работа в установленном пунктами 3.2.1.- 3.2.3. настоящего Регламента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гистрация запросов заявителей осуществляется специалистом в журнале регистрации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Если одновременно поступило несколько запросов одного и того же содержания от одного и того же заявителя, то осуществляется регистрация только одного из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Повторными считаются запросы, поступившие в муниципальный архив от одного и того же заявителя по одному и тому же вопро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заявитель не удовлетворен данным ему ответом по первоначальному зая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со времени подачи первого запроса истек установлен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рок рассмотрения и ответ заявителю не 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ются повторны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ы, от одного и того же заявителя, в которых содержатся новые вопросы или дополнительные с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ые обращения регистрируются так же, как и первичные, при этом в журнале регистрации делается пометка «Повторн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Запросы заявителей, в которых не указаны для юридического лица название организации, для физического – фамилия, имя, отчество (последнее при наличии), направившего обращение, и почтовый адрес и и/или электронный адрес по которому должен быть направлен ответ, признаются анонимными. Анонимные запросы не регистрируются и ответы на подобные обращения не даю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Направление обращения на рассмотрение по подведомств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Все запросы, поступившие в муниципальный архив, подлежат обязательному рассмотр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 ошибочного направления запроса в муниципальный архив, специалист муниципального архива в срок до семи календарных дней с даты регистрации запроса переадресует запрос по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проса специалистом муниципального архива и принятие по нему решения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состоит из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а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твет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анализе определяетс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правомочность получения пользователем запрашиваемой информации с учетом ограничений на представление сведений, содержащих государственную тайну и сведения конфиденциального характер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степень полноты информации, содержащейся в запросе и необходимой для его исполн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тонахождение архивных документов, необходимых для исполнения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дреса конкретных органов и организаций, куда по принадлежности следует направить на исполнение запрос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отсутствия в запросе заявителя достаточных данных для организации выявления сведений в архиве, либо нечеткого, неправильно сформулированного запроса, сотрудник муниципального архива письменно запрашивает заявителя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 По итогам анализа запроса специалист муниципального архива подготавливает проект ответа заявителю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1. Дает ответ заявителю в виде архивной справки, архивной копии, архивной выписки, тематического перечня (Приложение № 2 к регламенту). Вид ответа определяется заявителем. Срок подготовки ответа не должен превышать 30 дней со дня регистрации запрос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2.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запрашиваемых сведений в фондах муниципального архива в течение 7 дней со дня регистрации запроса уведомляет об этом заявителя и, при необходимости, дает рекомендации по их дальнейшему поиску (Приложения № 5, 6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3.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4. На одно обращение направляется только один ответ, несмотря на количество вопросов, изложенных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5. Ответственность за своевременное, всестороннее и объективное рассмотрение обращений в равной степени несет специалист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6. Обращение считается рассмотренным, если даны ответы на все поставленные в нем вопросы, по ним приняты необходимые меры, и заявителю дан исчерпывающий ответ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7. Ответ должен быть конкретным, ясным по содержанию, обоснованным и охватывать все вопросы, поставленные в обра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сьба, изложенная в обращении, не может быть разрешена положительно, то указывается, по каким причинам она не может быть удовлетвор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8. Исполнитель и должностное лицо, подписавшее ответ, несут ответственность за полноту, содержание, ясность и четкость изложения сути ответа, достоверность ссылки на нормативные ак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9. Вносить какие-либо изменения в содержание ответа без разрешения должностного лица, подписавшего его, запрещ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Направление ответа на обра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одлинные документы (паспорта, дипломы, трудовые книжки и др.) возвращаются заявителю заказным отправлением вместе с ответом. При этом в ответе должны быть перечислены их наименования и указано общее количество листов при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еред отправкой писем специалист, ответственный за делопроизводство, проверяет наличие подписей, виз на копиях ответов, приложений, указанных в ответе, правильность написания индекса почтового отделения, адреса, фамилии и инициалов корреспондента и исходяще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Ответы на запросы должны быть оформлены надлежащим образом и содерж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овой штамп организации 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название</w:t>
      </w:r>
      <w:r>
        <w:rPr>
          <w:rFonts w:cs="Times New Roman" w:ascii="Times New Roman" w:hAnsi="Times New Roman"/>
          <w:sz w:val="28"/>
          <w:szCs w:val="28"/>
          <w:highlight w:val="yellow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под какими запрос был зарегистриров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олучателя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твета (кроме переадресованного запрос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ответе: основание (поисковые данные документов, на основании которых выдан отве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ь, Ф.И.О., подпись руководителя администрации муниципального района, ответственного специалиста муниципального архи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чать организации </w:t>
      </w:r>
      <w:r>
        <w:rPr>
          <w:rFonts w:cs="Times New Roman" w:ascii="Times New Roman" w:hAnsi="Times New Roman"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название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Ответы направляются заявителям сотрудником муниципального архива или ответственным за делопроизводство специалистом администрации (наименование муниципального образова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Ответы, требующие направления почтой России передаются специалисту, ответственному за делопроизводство, для отправки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Специалист, ответственный за делопроизводство в течение трех дней направляет письма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Отправка ответов на обращения в адрес Администрации Президента Российской Федерации, Аппарата Правительства Российской Федерации, Государственной Думы Федерального Собрания Российской Федерации, Совета Федерации Федерального Собрания Российской Федерации, Генеральной прокуратуры Российской Федерации осуществляется через фельдъегерскую связ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е органы документы о результатах оказания муниципальной услуги не представляю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 Состав документов, которые необходимы органу, предоставляющему муниципальную услугу, но находятся в иных органах и организациях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аходящихся в иных органах и организациях, для предоставления муниципальной услуги не требуе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осуществления в электронном формате, в т.ч. с использованием государственной информационной системы «Портал государственных и муниципальных услуг Забайкальского края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Информация о предоставлении муниципальной услуги размещена в установленном порядке на официальном сайте муниципального района «Шилкинский район», в государственных информационных системах «Реестр государственных и муниципальных услуг Забайкальского края», «Портал государственных и муниципальных услуг Забайкальского края» со всеми необходимыми для получения муниципальной услуги формами, примерами, образцами документов с обеспечением доступа к скачиванию, копированию и заполнению документов в электронном вид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Заявитель вправе подать документы, необходимые для предоставления муниципальной услуги через «Портал государственных и муниципальных услуг Забайкальского края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ходе оказания услуги заявитель может в электронной форме получать сведен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4. В электронном виде при оказании муниципальной услуги муниципальный архив не осуществляет взаимодействие с иными органами государственной власти, органами местного самоуправления и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, устанавливающих требования к предоставлению муниципальной услуги, а также принятием по ним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Контроль за исполнением обращений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поручений по исполнению запросов на контрол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ходе и состоянии рассмотрения за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обобщение данных о содержании и сроках исполнения поручений по запросам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Контроль за сроками рассмотрения запросов, взятых на особый контроль, осуществляет глава органа местного само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Личная ответственность за исполнение запросов в установленные сроки возлагается на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Запросы, поставленные на особый контроль,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- контролирующим орган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Датой снятия с контроля является дата отправления окончательного ответа заявителю и в контролирующий орг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бращения, на которые даются промежуточные ответы, с контроля не сним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муниципальной услуги осуществляются как в плановом, так и в неплано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в конце каждого месяца. Целью плановой поверки является контроль за своевременным и качественным рассмотрением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орядок контроля за полнотой и качеством предоставления муниципальной услуги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Проверку сроков исполнения запросов заявителей, выявление запросов, срок исполнения которых истекает; выявление случаев затягивания сроков рассмотрения запросов; принятие мер по устранению причин нарушений сроков ис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2. Анализ полноты и достоверности ответов на запросы заявителей. Выявление случаев принятия необоснованных, нарушающих законодательство Российской Федерации решений, предоставление недостоверной информации,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сотрудников муниципального архива за решения и действия (бездействия), принимаемые (осуществляемые) ими в ходе предоставления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Контроль за своевременным и полным рассмотрением запросов осуществляется руководителем администрации сельского поселения «Усть-Теленгуйское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Контроль за сроками рассмотрения запросов, взятых на особый контроль, осуществляет руководителем администрации сельского поселения «Усть-Теленгуйское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Сотрудник муниципального архива несет установленную законодательством ответственность за исполнение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 заявитель, чей запрос рассматривается, имеет право получить информацию о ходе рассмотрения его запроса. Граждане, их объединения и организации вправе проконтролировать своевременное предоставление муниципальной услуги; сведения о полноте предоставления муниципальной услуги предоставляются только по разрешению заяв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500"/>
      <w:bookmarkEnd w:id="1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муниципального архива, а также 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500"/>
      <w:bookmarkStart w:id="3" w:name="sub_500"/>
      <w:bookmarkEnd w:id="3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муниципального архива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.1, 11.2 Федерального закона № 210-ФЗ заявитель вправе обжаловать решение и (или) действие (бездействие) муниципального архива, а также специалистов муниципального архива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End w:id="4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0101"/>
      <w:bookmarkStart w:id="6" w:name="sub_1101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0106"/>
      <w:bookmarkStart w:id="16" w:name="sub_110107"/>
      <w:bookmarkEnd w:id="15"/>
      <w:r>
        <w:rPr>
          <w:rFonts w:cs="Times New Roman" w:ascii="Times New Roman" w:hAnsi="Times New Roman"/>
          <w:sz w:val="28"/>
          <w:szCs w:val="28"/>
        </w:rPr>
        <w:t>отказ муниципального архива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1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 Жалоба может быть направлена следующим органам и должностным лица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архи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Усть-Теленгуйское»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/>
      </w:pPr>
      <w:bookmarkStart w:id="17" w:name="sub_55"/>
      <w:bookmarkEnd w:id="17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муниципального архива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при его наличии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муниципального архи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 Должностное лицо, уполномоченное на рассмотрение жалобы, обяза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55"/>
      <w:bookmarkEnd w:id="18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 Жалоба (претензия) подается в письменной форме на бумажном носителе либо в электронном виде в форме электронного документа муниципальному арх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муниципального архива по адресу: 673365, Забайкальский край, Шилкинский район, с. Усть-Теленгуй, ул. Советская, 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руководителя администрации сельского поселения «Усть-Теленгуйское», по адресу: 673365, Забайкальский край, Шилкинский район, с. Усть-Теленгуй, ул. Советская,  д. 2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муниципального архива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9">
        <w:r>
          <w:rPr>
            <w:rStyle w:val="InternetLink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0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g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za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архива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муниципального архива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униципального архива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4.4. Жалоба, поступившая в муниципальный архив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 Жалоба, поступившая в муниципальный 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Результат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2. По результатам рассмотрения жалобы муниципальный архив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муниципальным архив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6.1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5.2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1.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ункте 5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1. Информация о порядке подачи и рассмотрения жалобы размещается на официальном сайте муниципального архива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муниципального архива при личном контакте с использованием почтовой, телефонной связи, посредством электронной почты.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к модельному административному регламенту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570"/>
      </w:tblGrid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сельского поселения «Усть-Теленгуйское»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колову Александру Николаевичу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sz w:val="28"/>
                <w:szCs w:val="28"/>
              </w:rPr>
              <w:t>от   (</w:t>
            </w:r>
            <w:r>
              <w:rPr>
                <w:i/>
                <w:sz w:val="28"/>
                <w:szCs w:val="28"/>
              </w:rPr>
              <w:t>фамилия, имя, отчество заявителя</w:t>
            </w:r>
            <w:r>
              <w:rPr>
                <w:sz w:val="28"/>
                <w:szCs w:val="28"/>
              </w:rPr>
              <w:t xml:space="preserve">)        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________________________________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</w:t>
            </w:r>
            <w:r>
              <w:rPr>
                <w:i/>
                <w:sz w:val="28"/>
                <w:szCs w:val="28"/>
              </w:rPr>
              <w:t>при наличии</w:t>
            </w:r>
            <w:r>
              <w:rPr>
                <w:sz w:val="28"/>
                <w:szCs w:val="28"/>
              </w:rPr>
              <w:t>):</w:t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  <w:t>заявление.</w:t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Прошу выдать справку (</w:t>
            </w:r>
            <w:r>
              <w:rPr>
                <w:i/>
              </w:rPr>
              <w:t>архивную копию, архивную выписку</w:t>
            </w:r>
            <w:r>
              <w:rPr/>
              <w:t xml:space="preserve">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о (</w:t>
            </w:r>
            <w:r>
              <w:rPr>
                <w:i/>
              </w:rPr>
              <w:t xml:space="preserve">стаже работы, заработной платы, выделении земли, переименовании организации, дате создания учреждения/села и т.д.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за</w:t>
            </w:r>
            <w:r>
              <w:rPr>
                <w:i/>
              </w:rPr>
              <w:t xml:space="preserve"> (хронологические рамки</w:t>
            </w:r>
            <w:r>
              <w:rPr/>
              <w:t>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/>
        <w:t>Подпись_______________                                               «______»________20   г.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вная справка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кументам фонда (ов) (номер, название фонда), хранящихся в архиве частично …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рхивной справки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/учреждения, куда передается запро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заявление о (</w:t>
      </w:r>
      <w:r>
        <w:rPr>
          <w:rFonts w:cs="Times New Roman" w:ascii="Times New Roman" w:hAnsi="Times New Roman"/>
          <w:i/>
          <w:sz w:val="28"/>
          <w:szCs w:val="28"/>
        </w:rPr>
        <w:t>тема заявления и название/Ф.И.О. заявителя</w:t>
      </w:r>
      <w:r>
        <w:rPr>
          <w:rFonts w:cs="Times New Roman" w:ascii="Times New Roman" w:hAnsi="Times New Roman"/>
          <w:sz w:val="28"/>
          <w:szCs w:val="28"/>
        </w:rPr>
        <w:t>). Ответ просим направить в адрес заявител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едения </w:t>
      </w:r>
      <w:r>
        <w:rPr>
          <w:rFonts w:cs="Times New Roman" w:ascii="Times New Roman" w:hAnsi="Times New Roman"/>
          <w:b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</w:rPr>
        <w:t xml:space="preserve"> сообщаем, что документы запрашиваемой организации на хранении в архив не поступали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л. в первый адрес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ответа о переадресации запроса,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дин экз. отправляется по компетенции, другой экземпляр - заявителю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Ваш запрос (</w:t>
      </w:r>
      <w:r>
        <w:rPr>
          <w:rFonts w:cs="Times New Roman" w:ascii="Times New Roman" w:hAnsi="Times New Roman"/>
          <w:i/>
          <w:sz w:val="28"/>
          <w:szCs w:val="28"/>
        </w:rPr>
        <w:t>дата №____</w:t>
      </w:r>
      <w:r>
        <w:rPr>
          <w:rFonts w:cs="Times New Roman" w:ascii="Times New Roman" w:hAnsi="Times New Roman"/>
          <w:sz w:val="28"/>
          <w:szCs w:val="28"/>
        </w:rPr>
        <w:t>) сообщаем, что для выявления сведений о (</w:t>
      </w:r>
      <w:r>
        <w:rPr>
          <w:rFonts w:cs="Times New Roman" w:ascii="Times New Roman" w:hAnsi="Times New Roman"/>
          <w:i/>
          <w:sz w:val="28"/>
          <w:szCs w:val="28"/>
        </w:rPr>
        <w:t>тема запроса</w:t>
      </w:r>
      <w:r>
        <w:rPr>
          <w:rFonts w:cs="Times New Roman" w:ascii="Times New Roman" w:hAnsi="Times New Roman"/>
          <w:sz w:val="28"/>
          <w:szCs w:val="28"/>
        </w:rPr>
        <w:t>) необходимо уточнить сведения о (</w:t>
      </w:r>
      <w:r>
        <w:rPr>
          <w:rFonts w:cs="Times New Roman" w:ascii="Times New Roman" w:hAnsi="Times New Roman"/>
          <w:i/>
          <w:sz w:val="28"/>
          <w:szCs w:val="28"/>
        </w:rPr>
        <w:t>необходимые для поиска информации све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ответа архива о предоставлении дополнительных сведений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онда (ов) (номер, название фонда), хранящихся в архиве частично сведений о (тема запроса) не обнаружено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ументах фонда (ов) (номер, название фонда), хранящихся в архиве частично сведений о (тема запроса) не обнаружено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 документы (организации) не поступали, поэтому выдать справу о (тема) не представляется возможным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комендуем Вам обратиться (</w:t>
      </w:r>
      <w:r>
        <w:rPr>
          <w:rFonts w:cs="Times New Roman" w:ascii="Times New Roman" w:hAnsi="Times New Roman"/>
          <w:i/>
          <w:sz w:val="28"/>
          <w:szCs w:val="28"/>
        </w:rPr>
        <w:t>название организации, должностного лица, адре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nformat"/>
        <w:widowControl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widowControl/>
        <w:shd w:fill="FFFFFF" w:val="clear"/>
        <w:ind w:left="4469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нициалы имени и отчества, фамилия должностн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-ей) по адресу: ____________________________________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.:___________________</w:t>
      </w:r>
    </w:p>
    <w:p>
      <w:pPr>
        <w:pStyle w:val="ConsPlusNormal"/>
        <w:widowControl/>
        <w:shd w:fill="FFFFFF" w:val="clear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.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ути жалобы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«___» __________20 ___г. </w:t>
      </w:r>
      <w:r>
        <w:rPr>
          <w:rFonts w:cs="Times New Roman" w:ascii="Times New Roman" w:hAnsi="Times New Roman"/>
          <w:sz w:val="24"/>
          <w:szCs w:val="24"/>
        </w:rPr>
        <w:t>Подпись гражданина</w:t>
      </w:r>
      <w:r>
        <w:rPr>
          <w:sz w:val="24"/>
          <w:szCs w:val="24"/>
        </w:rPr>
        <w:t>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уемая форма жало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т А4 (21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Times New Roman" w:ascii="Times New Roman" w:hAnsi="Times New Roman"/>
          <w:sz w:val="20"/>
          <w:szCs w:val="20"/>
        </w:rPr>
        <w:t xml:space="preserve"> 297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муниципального архива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;mso-position-horizontal-relative:page" type="_x0000_t186">
                  <v:fill o:detectmouseclick="t" on="false"/>
                  <v:stroke color="black" weight="9360" joinstyle="miter" endcap="flat"/>
                  <w10:wrap type="squar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;mso-position-horizont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66;top:1521;width:2735;height:6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6,117" to="2965,117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66,873" to="2965,873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66;top:2817;width:2735;height:64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61,2709" to="1733,28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2709" to="2007,2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141" to="3238,3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033" to="3238,31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3464" to="2007,3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460,3464" to="1732,357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141" to="365,32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033" to="365,314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о или завершение административ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документ (передача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ение при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457200</wp:posOffset>
                </wp:positionH>
                <wp:positionV relativeFrom="line">
                  <wp:posOffset>-121285</wp:posOffset>
                </wp:positionV>
                <wp:extent cx="5715000" cy="9371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371880"/>
                          <a:chOff x="0" y="0"/>
                          <a:chExt cx="5715000" cy="937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313440" cy="57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поступл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800" y="113760"/>
                            <a:ext cx="1714680" cy="457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8760"/>
                            <a:ext cx="1737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308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19896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3086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86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542040"/>
                            <a:ext cx="87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828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885480"/>
                            <a:ext cx="288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3885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42760"/>
                            <a:ext cx="8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27560"/>
                            <a:ext cx="86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11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2513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проса на исполнение специали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13360"/>
                            <a:ext cx="2286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 или об отсутств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cs="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прашиваемых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4080"/>
                            <a:ext cx="17366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ение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542360"/>
                            <a:ext cx="445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архивной справки, архивной копии, архивной вып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84574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80056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285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ответов на за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971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запросов с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457480"/>
                            <a:ext cx="4342680" cy="3423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028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2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14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114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981040"/>
                            <a:ext cx="22852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ответа на 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5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.55pt;width:450pt;height:737.95pt" coordorigin="-720,-191" coordsize="9000,14759">
                <v:rect id="shape_0" stroked="f" o:allowincell="f" style="position:absolute;left:-720;top:-191;width:8999;height:1475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080;top:1069;width:5217;height:89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поступление запро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-12;width:2699;height:7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2327;width:2735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,1069" to="6119,10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60,1968" to="6119,19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8;top:4847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39,4669" to="3778,4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4669" to="4318,4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387" to="6616,55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208" to="6616,5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5928" to="4233,6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239,5928" to="3778,61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388" to="854,5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207" to="854,5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3228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3228;width:39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проса на исполнение специали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80;top:6287;width:35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 или об отсутств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Times New Roman" w:cs="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запрашиваемых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9;top:6288;width:273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ение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;top:11687;width:70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архивной справки, архивной копии, архивной вы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9,13128" to="7018,1312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9,13668" to="7018,1366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8088;width:359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ответов на за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38;top:10787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запросов с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60;top:13128;width:6838;height:538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600,709" to="3600,1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0,1968" to="3600,2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2868" to="233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79,2868" to="467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0,3589" to="4138,35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4308" to="5579,4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5388" to="36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,5388" to="717,53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660,5388" to="7019,5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020,5388" to="702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7728" to="6299,8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10248" to="5220,10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1328" to="3780,11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2588" to="3780,13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9228;width:3598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ответа на за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299,8870" to="6299,92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ый 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шмарёва Людмила Сергеевна  тел. 8(3022) 23-36-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mallCaps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42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1"/>
    <w:qFormat/>
    <w:rPr>
      <w:rFonts w:ascii="Calibri;Century Gothic" w:hAnsi="Calibri;Century Gothic" w:eastAsia="Times New Roman" w:cs="Times New Roman"/>
    </w:rPr>
  </w:style>
  <w:style w:type="character" w:styleId="2">
    <w:name w:val=" Знак Знак2"/>
    <w:basedOn w:val="Style11"/>
    <w:qFormat/>
    <w:rPr>
      <w:rFonts w:ascii="Calibri;Century Gothic" w:hAnsi="Calibri;Century Gothic" w:eastAsia="Times New Roman" w:cs="Times New Roman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teleng@yandex.ru" TargetMode="External"/><Relationship Id="rId3" Type="http://schemas.openxmlformats.org/officeDocument/2006/relationships/hyperlink" Target="consultantplus://offline/main?base=LAW;n=93980;fld=134" TargetMode="External"/><Relationship Id="rId4" Type="http://schemas.openxmlformats.org/officeDocument/2006/relationships/hyperlink" Target="consultantplus://offline/main?base=LAW;n=93980;fld=134" TargetMode="External"/><Relationship Id="rId5" Type="http://schemas.openxmlformats.org/officeDocument/2006/relationships/hyperlink" Target="consultantplus://offline/main?base=LAW;n=114537;fld=134;dst=100068" TargetMode="External"/><Relationship Id="rId6" Type="http://schemas.openxmlformats.org/officeDocument/2006/relationships/hyperlink" Target="consultantplus://offline/main?base=LAW;n=117587;fld=134;dst=100058" TargetMode="External"/><Relationship Id="rId7" Type="http://schemas.openxmlformats.org/officeDocument/2006/relationships/hyperlink" Target="consultantplus://offline/main?base=LAW;n=103155;fld=134;dst=100069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.pgu.e-za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39:00Z</dcterms:created>
  <dc:creator>User</dc:creator>
  <dc:description/>
  <cp:keywords/>
  <dc:language>en-US</dc:language>
  <cp:lastModifiedBy>Глава</cp:lastModifiedBy>
  <cp:lastPrinted>2002-01-01T06:51:00Z</cp:lastPrinted>
  <dcterms:modified xsi:type="dcterms:W3CDTF">2014-01-27T04:33:00Z</dcterms:modified>
  <cp:revision>22</cp:revision>
  <dc:subject/>
  <dc:title/>
</cp:coreProperties>
</file>