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» марта  2022 г.                                                                    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 отчете главы сельского поселения «Размахнинское» перед депутатами  Совета сельского поселения о проделанной работе в 2021 году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 обсудив отчет главы сельского поселения «Размахнинское»       о проделанной  работе  в  2021  году,  Совет  сельского  поселения «Размахнинское»  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знать работу главы сельского поселения «Размахнинское»  в 2021 году удовлетворительно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(неудовлетворительной)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Ю.Т. Даци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2:35:00Z</dcterms:created>
  <dc:creator>Admin</dc:creator>
  <dc:description/>
  <cp:keywords/>
  <dc:language>en-US</dc:language>
  <cp:lastModifiedBy>Nik</cp:lastModifiedBy>
  <dcterms:modified xsi:type="dcterms:W3CDTF">2022-03-25T00:03:00Z</dcterms:modified>
  <cp:revision>9</cp:revision>
  <dc:subject/>
  <dc:title/>
</cp:coreProperties>
</file>