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 февраля 2022 </w:t>
        <w:tab/>
        <w:tab/>
        <w:tab/>
        <w:tab/>
        <w:tab/>
        <w:tab/>
        <w:tab/>
        <w:tab/>
        <w:tab/>
        <w:tab/>
        <w:t>№ 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змахнин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ключевых и индикативных показателей муниципального контроля в сфере благоустройст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30 Федерального закона от 31 июля 2020 года №248-ФЗ «О государственном контроле (надзоре) и муниципальном контроле в Российской Федерации», руководствуясь Федеральным законом от 6 октября 2003 года № 131 – ФЗ «Об общих принципах организации местного самоуправления в Российской Федерации», Уставом поселения, Совет сельского поселения «Размахнинское» реши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е ключевые и индикативные показатели муниципального контроля в сфере благоустрой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установленном Уставом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махнинское» </w:t>
        <w:tab/>
        <w:tab/>
        <w:tab/>
        <w:tab/>
        <w:tab/>
        <w:t>Ю.Т. Дац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 февраля 2022 года № 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ые и индикативные показатели муниципального контроля в сфере благоустройст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ючевые показатели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121"/>
      </w:tblGrid>
      <w:tr>
        <w:trPr>
          <w:trHeight w:val="31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ючевые показател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значения</w:t>
            </w:r>
          </w:p>
        </w:tc>
      </w:tr>
      <w:tr>
        <w:trPr>
          <w:trHeight w:val="15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устраненных нарушений из числа выявленных нарушений законодательства в данной сфер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12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боснованных жалоб на действия (бездействие) органа муниципального контроля и (или) его должностного лица при проведении контрольных (надзорных) мероприятий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16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результатов контрольных (надзорных) мероприят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142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ых контрольных (надзорных)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15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несенных судебных решений о назначении административного наказания по материалам органа муниципального контроля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</w:tr>
      <w:tr>
        <w:trPr>
          <w:trHeight w:val="18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ндикативные показатели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94"/>
        <w:gridCol w:w="2232"/>
        <w:gridCol w:w="177"/>
        <w:gridCol w:w="801"/>
        <w:gridCol w:w="14"/>
        <w:gridCol w:w="2268"/>
        <w:gridCol w:w="127"/>
        <w:gridCol w:w="724"/>
        <w:gridCol w:w="150"/>
        <w:gridCol w:w="1827"/>
      </w:tblGrid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, характеризующие параметр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ных мероприятий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ость внеплановых проверок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н = (Рф / Рп) x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н - выполняемость внеплановых проверо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- количество проведенных внеплановых проверок (ед.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 - количество распоряжений на проведение внепланов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и жалобы, поступившие в Контрольный орган</w:t>
            </w:r>
          </w:p>
        </w:tc>
      </w:tr>
      <w:tr>
        <w:trPr>
          <w:trHeight w:val="2546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на результаты которых поданы жалоб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x 100 / П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- количество жалоб (ед.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результаты которых были признаны недействительным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 x 100 / П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 - количество проверок, признанных недействительными (ед.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неплановых проверок, которые не удалось провести в связи с отсутствием собственника и т.д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x 100 / П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- проверки, не проведенные по причине отсутствия проверяемого лица (ед.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лений, направленных на согласование в прокуратуру о проведении внеплановых проверок, в согласовании которых было отказано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о х 100 / Кп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о - количество заявлений, по которым пришел отказ в согласовании (ед.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з - количество поданных на согласование заявле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по результатам которых материалы направлены в уполномоченные для принятия решений орган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м х 100 / Кв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м - количество материалов, направленных в уполномоченные органы (ед.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- количество выявленных нарушений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, характеризующие объем задействованных трудовых ресурсов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контрольных мероприятий на работников органа муниципального контрол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/ Кр= Нк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- количество контрольных мероприятий (ед.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- количество работников органа муниципального контроля (ед.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 - нагрузка на 1 работника (ед.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0:27:00Z</dcterms:created>
  <dc:creator>User</dc:creator>
  <dc:description/>
  <dc:language>en-US</dc:language>
  <cp:lastModifiedBy>Nik</cp:lastModifiedBy>
  <dcterms:modified xsi:type="dcterms:W3CDTF">2022-02-22T00:27:00Z</dcterms:modified>
  <cp:revision>2</cp:revision>
  <dc:subject/>
  <dc:title/>
</cp:coreProperties>
</file>