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» феврал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2022 г.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53 от 24 декабря 2021 года «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е сельского поселения   «Размахнинское»  на 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атья  2. Приложение № 6, 7,8 прилагается. 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после официального опубликования (обнародования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3840</wp:posOffset>
                </wp:positionV>
                <wp:extent cx="5956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3896"/>
                              <w:gridCol w:w="2092"/>
                              <w:gridCol w:w="627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75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Размахнинское» «О бюджете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поселения «Размахнинское» на 2022год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ъемы налоговых и неналоговых доходов, межбюджетных трансфертов, получаемых из других бюджетов бюджетной системы в 2022 году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именование  доход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Налоговые  и  неналоговые  доходы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158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логовые 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10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82 1 01 02010 01 1000 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4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82 1 06 01030 10 1000 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50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82 1 06 06033 10 1000 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Земельный налог с организаций,обладающих земельным участком,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2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82 1 06 06043 10 1000 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Земельный налог с физических лиц,обладающих земельным участком,расположенным в границах сельских поселений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1 08 04020 01 1000 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Госпошлина з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еналоговые  доходы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56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18"/>
                                      <w:szCs w:val="18"/>
                                    </w:rPr>
                                    <w:t>802 1 11 05025 10 0000 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246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18"/>
                                      <w:szCs w:val="18"/>
                                    </w:rPr>
                                    <w:t>802 1 11 05035 10 0000 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5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2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18"/>
                                      <w:szCs w:val="18"/>
                                    </w:rPr>
                                    <w:t>802 1 17 05050 10 0000 18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18"/>
                                      <w:szCs w:val="18"/>
                                    </w:rPr>
                                    <w:t>802 1 17 14030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Средства самообложения граждан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БЕЗВОЗМЕЗДНЫЕ ПОСТУПЛЕНИЯ, всего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725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15001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Дотации на выравнивание бюджетной обеспеченности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43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15001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15002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Дотации на обеспечение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4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40014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 соответствии с заключенными соглашениями,по земельному контролю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4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40014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 соответствии с заключенными соглашениями,по земельному контролю,иные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47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0 22 9999  10  0000  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рочие Субсидии бюджетам сельских поселений.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4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35118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Субвенция на осуществление  первичного воинского учета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4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925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841.9pt;mso-wrap-distance-left:9pt;mso-wrap-distance-right:9pt;mso-wrap-distance-top:0pt;mso-wrap-distance-bottom:0pt;margin-top:19.2pt;mso-position-vertical-relative:page;margin-left:-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3896"/>
                        <w:gridCol w:w="2092"/>
                        <w:gridCol w:w="627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875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«Размахнинское» «О бюджете сельского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поселения «Размахнинское» на 2022год»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ъемы налоговых и неналоговых доходов, межбюджетных трансфертов, получаемых из других бюджетов бюджетной системы в 2022 году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именование  доход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Налоговые  и  неналоговые  доходы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1588,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логовые 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1019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82 1 01 02010 01 1000 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410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82 1 06 01030 10 1000 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05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504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82 1 06 06033 10 1000 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Земельный налог с организаций,обладающих земельным участком,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21,7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82 1 06 06043 10 1000 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Земельный налог с физических лиц,обладающих земельным участком,расположенным в границах сельских поселений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,3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1 08 04020 01 1000 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Госпошлина за совершение нотариальных действ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еналоговые  доходы</w:t>
                            </w: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569,2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18"/>
                                <w:szCs w:val="18"/>
                              </w:rPr>
                              <w:t>802 1 11 05025 10 0000 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246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18"/>
                                <w:szCs w:val="18"/>
                              </w:rPr>
                              <w:t>802 1 11 05035 10 0000 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52,8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27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18"/>
                                <w:szCs w:val="18"/>
                              </w:rPr>
                              <w:t>802 1 17 05050 10 0000 18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24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18"/>
                                <w:szCs w:val="18"/>
                              </w:rPr>
                              <w:t>802 1 17 14030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Средства самообложения граждан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БЕЗВОЗМЕЗДНЫЕ ПОСТУПЛЕНИЯ, всего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7252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15001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Дотации на выравнивание бюджетной обеспеченности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431,5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15001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8,7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15002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Дотации на обеспечение сбалансированности бюджет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400,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40014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 соответствии с заключенными соглашениями,по земельному контролю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49,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40014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 соответствии с заключенными соглашениями,по земельному контролю,иные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4733,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0 22 9999  10  0000  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рочие Субсидии бюджетам сельских поселений.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410,0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35118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Субвенция на осуществление  первичного воинского учета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49,2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925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Глава сельского поселения «Размахнинское:                         Ю.Т.Дац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8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</w:t>
      </w:r>
      <w:r>
        <w:rPr/>
        <w:t>в Решение №  от  декабря 2021г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«</w:t>
      </w:r>
      <w:r>
        <w:rPr/>
        <w:t xml:space="preserve">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2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2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79"/>
        <w:gridCol w:w="847"/>
        <w:gridCol w:w="841"/>
        <w:gridCol w:w="47"/>
        <w:gridCol w:w="835"/>
        <w:gridCol w:w="6"/>
        <w:gridCol w:w="1082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>
          <w:trHeight w:val="84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за исключением 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за исключением 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4,7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кадастровых работ по образованию земельных участков, занятых скотомогильниками(биотермические ямы) и на изготовление технических планов на бесхозяйственные скотомогильники(термические ям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726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многоквартирных дом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64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 от декабря 2021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2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1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9"/>
        <w:gridCol w:w="709"/>
        <w:gridCol w:w="992"/>
        <w:gridCol w:w="993"/>
        <w:gridCol w:w="850"/>
        <w:gridCol w:w="1985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пганов, за исключением фонда оплаты тру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пганов, за исключением фонда оплаты тру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4,7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многоквартирных дом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ельского поселения «Размахнинское»                                         Ю.Т.Дациев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6:00Z</dcterms:created>
  <dc:creator>7</dc:creator>
  <dc:description/>
  <cp:keywords/>
  <dc:language>en-US</dc:language>
  <cp:lastModifiedBy>User</cp:lastModifiedBy>
  <cp:lastPrinted>2021-04-06T10:05:00Z</cp:lastPrinted>
  <dcterms:modified xsi:type="dcterms:W3CDTF">2022-02-18T02:39:00Z</dcterms:modified>
  <cp:revision>7</cp:revision>
  <dc:subject/>
  <dc:title>СОВЕТ СЕЛЬСКОГО  ПОСЕЛЕНИЯ  «РАЗМАХНИНСКОЕ»</dc:title>
</cp:coreProperties>
</file>