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» март 2021                                                                              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елении денежных средств на проведение праздника села в 2021год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смотрев предложение главы сельского поселения «Размахнинское» Дациева Ю.Т. о выделении денежных средств на празднования «Дня села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делить из бюджета сельского поселения «Размахнинское»  на празднование  «Дня села» денежные средства в сумме __________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10:00Z</dcterms:created>
  <dc:creator>Admin</dc:creator>
  <dc:description/>
  <dc:language>en-US</dc:language>
  <cp:lastModifiedBy>Nik</cp:lastModifiedBy>
  <dcterms:modified xsi:type="dcterms:W3CDTF">2021-03-16T06:10:00Z</dcterms:modified>
  <cp:revision>2</cp:revision>
  <dc:subject/>
  <dc:title/>
</cp:coreProperties>
</file>