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» декабрь 2021 года  </w:t>
        <w:tab/>
        <w:t xml:space="preserve">                                                                 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О внесении изменений в решение Совета № 52 от 19.11.2021г. «О принятии осуществления части полномочий 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части 2 ст. 8 Федерального закона от 24.06.1998 № 89 ФЗ «Об отходах производства и потребления» Совет сельского поселения «Размахн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.8 «участие в организации сбора и вывоза бытовых отходов и мусора» подпунктам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 8.1.со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»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исполнением данного решения возложить на Главу сельского поселения «Размахнинское» Дациева Ю.Т.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обнародовать на информационном стенде в здании администрации, разместить на официальном портале муниципального района «Шилкинский район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Шилкинскийрайон.рф).  </w:t>
      </w:r>
    </w:p>
    <w:p>
      <w:pPr>
        <w:pStyle w:val="Style15"/>
        <w:spacing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Настоящее решение распространяется на правоотношения, возникшие с 01.0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Ю.Т. Дац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2:00:00Z</dcterms:created>
  <dc:creator>User</dc:creator>
  <dc:description/>
  <dc:language>en-US</dc:language>
  <cp:lastModifiedBy>Nik</cp:lastModifiedBy>
  <dcterms:modified xsi:type="dcterms:W3CDTF">2021-12-23T02:00:00Z</dcterms:modified>
  <cp:revision>2</cp:revision>
  <dc:subject/>
  <dc:title/>
</cp:coreProperties>
</file>