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   СЕЛЬСКОГО   ПОСЕЛЕНИЯ    «РАЗМАХН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» декабря 2021 г.                                                              №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раммы социально-экономического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я сельского поселения «Размахнинское» на 2022 г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 ст.9 пункт 7 Устава  сельского  поселения   «Размахнинское»,  Совет сельского  поселения  «Размахнинское»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ограмму  социально-экономического развития  сельского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поселения  «Размахнинское»  на  2022 год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сель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«Размахнинское»                                             Ю.Т.Дацие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0:29:00Z</dcterms:created>
  <dc:creator>юзер</dc:creator>
  <dc:description/>
  <cp:keywords/>
  <dc:language>en-US</dc:language>
  <cp:lastModifiedBy>User</cp:lastModifiedBy>
  <cp:lastPrinted>2020-12-25T09:52:00Z</cp:lastPrinted>
  <dcterms:modified xsi:type="dcterms:W3CDTF">2021-12-21T23:32:00Z</dcterms:modified>
  <cp:revision>27</cp:revision>
  <dc:subject/>
  <dc:title/>
</cp:coreProperties>
</file>