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» ноября 2021 года </w:t>
        <w:tab/>
        <w:tab/>
        <w:tab/>
        <w:tab/>
        <w:t xml:space="preserve">                        №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 «Размахнинское» на 2022 год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ервом чт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2642,0 тыс. рублей,в том числе налоговые и неналоговые доходы-1257,3 тыс.рублей, безвозмездные перечисления-11384,7 тыс.рубле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щий объем расходов в сумме 12577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- 65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User</cp:lastModifiedBy>
  <cp:lastPrinted>2015-05-20T11:18:00Z</cp:lastPrinted>
  <dcterms:modified xsi:type="dcterms:W3CDTF">2021-11-16T23:20:00Z</dcterms:modified>
  <cp:revision>93</cp:revision>
  <dc:subject/>
  <dc:title> </dc:title>
</cp:coreProperties>
</file>