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 _________ 2021г                                                                    № 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нести изменения в решение совета от 30.03.2020г. № 168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протеста Шилкинской межрайонной прокуратуры  № 07-22б-2021 от 20.01.2021г.на решение Совета №168 от 30.03.2020г.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Совет  сельского поселения «Размахнинское»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нести изменения  часть 2 решения Совета сельского поселения «Размахнинское» от 30.03.2020г. № 168 исключить статьи 18(1),33 и признать их утратившими силу.</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бнародования (опубликова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Style15"/>
        <w:ind w:left="78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Глава сельского посе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махнинское»                                                                             Ю.Т. Даци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68" w:leader="none"/>
        </w:tabs>
        <w:spacing w:lineRule="auto" w:line="240"/>
        <w:rPr>
          <w:b/>
          <w:b/>
          <w:lang w:val="en-US"/>
        </w:rPr>
      </w:pPr>
      <w:r>
        <w:rPr/>
        <w:tab/>
        <w:t xml:space="preserve">                                                                                                                     </w:t>
      </w:r>
      <w:r>
        <w:rPr>
          <w:b/>
        </w:rPr>
        <w:t xml:space="preserve">                                                                                       </w:t>
      </w:r>
    </w:p>
    <w:p>
      <w:pPr>
        <w:pStyle w:val="Default"/>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c1">
    <w:name w:val="re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38:00Z</dcterms:created>
  <dc:creator>Пользователь</dc:creator>
  <dc:description/>
  <cp:keywords/>
  <dc:language>en-US</dc:language>
  <cp:lastModifiedBy>Admin</cp:lastModifiedBy>
  <cp:lastPrinted>2021-02-17T14:51:00Z</cp:lastPrinted>
  <dcterms:modified xsi:type="dcterms:W3CDTF">2021-03-11T00:59:00Z</dcterms:modified>
  <cp:revision>13</cp:revision>
  <dc:subject/>
  <dc:title/>
</cp:coreProperties>
</file>