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проект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сентября 2021года          </w:t>
        <w:tab/>
        <w:tab/>
        <w:tab/>
        <w:t xml:space="preserve">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второй квартал 2021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4175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4230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55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сентября 2021 года №____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21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21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21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33,2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1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1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1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654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01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6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7480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сентября 2021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____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605,1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2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5467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ельскихпоселений на 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7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7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__» сентября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торой квартал 2021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второй квартал 2021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21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,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2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сентября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7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1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второй 2021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второй квартал 2021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2021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6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2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Размахнино</cp:lastModifiedBy>
  <cp:lastPrinted>2019-10-25T11:50:00Z</cp:lastPrinted>
  <dcterms:modified xsi:type="dcterms:W3CDTF">2021-09-26T14:19:00Z</dcterms:modified>
  <cp:revision>113</cp:revision>
  <dc:subject/>
  <dc:title> </dc:title>
</cp:coreProperties>
</file>