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_______2021                                                      №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№ 92 от 25.09.2017 «Об утверждении Порядка определения размера арендной платы за земельные участки, находящиеся в собственности сельского поселения «Размахнинское», об утверждении расчетных и корректирующих коэффициентов, применяемых при определении арендой платы за земельные участки, находящиеся в собственности сельского поселения «Размахнинское» и земельные участки, государственная собственность на которые не разграничена, на территории сельского поселения «Размахнинское»,  предоставленные в аренду без торг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. 39.7 Земельного кодекса Российской Федерации, Уставом сельского поселения «Размахнинское», 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№ 92 от 25.09.201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ледующие изменения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3 в пункте 3 Порядка коэффициент «300» заменить на «65,0»;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после официального обнародования (опубликования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 и Байцетуй и на официальном сайте муниципального района «Шилкинский район»: шилкинский.рф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                                                                      Ю.Т.Дациев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2:43:00Z</dcterms:created>
  <dc:creator>Поселение</dc:creator>
  <dc:description/>
  <dc:language>en-US</dc:language>
  <cp:lastModifiedBy>Nik</cp:lastModifiedBy>
  <dcterms:modified xsi:type="dcterms:W3CDTF">2021-09-28T02:43:00Z</dcterms:modified>
  <cp:revision>2</cp:revision>
  <dc:subject/>
  <dc:title/>
</cp:coreProperties>
</file>