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» 2021г.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е Совета сельского поселения «Размахнинское» от 16 июня 2015 года № 108  «О порядке принятия и организации выполнения среднесрочных и годовых планов социально-экономического развития сельского поселения «Размахнинское»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Администрации Губернатора Забайкальского края от  29.12.2020г. № ЭЗ – 745 , Федерального закона от 10.06.2020 года № 1826- ЗЗК  «Об отдельных вопросах организации местного самоуправления в Забайкальском крае», Совет сельского поселения «Размахнинское» решил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решение Совета сельского поселения «Размахнинское» № 108 от 16 июня 2015 года «О порядке принятия и организации выполнения среднесрочных и годовых планов социально-экономического развития сельского поселения «Размахнинское»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          Ю.Т. 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2:00Z</dcterms:created>
  <dc:creator>Admin</dc:creator>
  <dc:description/>
  <dc:language>en-US</dc:language>
  <cp:lastModifiedBy>Nik</cp:lastModifiedBy>
  <dcterms:modified xsi:type="dcterms:W3CDTF">2021-05-19T01:32:00Z</dcterms:modified>
  <cp:revision>2</cp:revision>
  <dc:subject/>
  <dc:title/>
</cp:coreProperties>
</file>