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 xml:space="preserve">«»  2021 года                                                                  №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О внесении изменений в решение Совета сельского поселения № 70 от 22.03.2017г. «О порядке организации и проведении публичных слушаний в сельском поселении «Размахнинское»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оответствии с ч. 4 ст. 7 Федерального закона от 06.10.2003 № 131 – ФЗ «Об общих принципах организации местного самоуправления в Российской Федерации», согласно Закона РФ о поправке к Конституции РФ от 14.03.2020 № 1-ФКЗ «О совершенствовании регулирования отдельных вопросов организации и функционирования публичной власти» и информационным письмом Шилкинской межрайонной прокуратуры от 11.05.2021г. № 07-21б-2021, Уставом  сельского поселения «Размахнинское», 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iCs/>
          <w:szCs w:val="28"/>
        </w:rPr>
      </w:pPr>
      <w:r>
        <w:rPr>
          <w:szCs w:val="28"/>
        </w:rPr>
        <w:t>1. Внести изменения в п. 7.4 Положения: наименование должности – «член Совета Федерации Федерального Собрания» изменить на «сенатор Российской Федерации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Ю.Т. Дацие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31:00Z</dcterms:created>
  <dc:creator>Пользователь</dc:creator>
  <dc:description/>
  <dc:language>en-US</dc:language>
  <cp:lastModifiedBy>Nik</cp:lastModifiedBy>
  <dcterms:modified xsi:type="dcterms:W3CDTF">2021-05-19T01:31:00Z</dcterms:modified>
  <cp:revision>2</cp:revision>
  <dc:subject/>
  <dc:title/>
</cp:coreProperties>
</file>