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____________ 2020 года </w:t>
        <w:tab/>
        <w:tab/>
        <w:tab/>
        <w:t xml:space="preserve">                                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2019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2019 год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0489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621,6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официт 867,6 тыс. рублей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«__» _______ 2020 года №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2019 год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2019</w:t>
      </w:r>
      <w:r>
        <w:rPr/>
        <w:t xml:space="preserve"> год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2017год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867,6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48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725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48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725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48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725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48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0725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55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85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55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85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55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85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55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85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___» ________ 2020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 xml:space="preserve">_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19 год»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17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65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96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63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6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 10 001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6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6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78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7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58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5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45505 10 0000 150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передаваемые бюджетам сель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6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7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________ 2020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>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19 год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  2019 год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2017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жилых помещений отдельных категорий граждан (ветеран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50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50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Ц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55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2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» ________ 2020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>___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2019 год»</w:t>
      </w:r>
    </w:p>
    <w:tbl>
      <w:tblPr>
        <w:tblW w:w="11389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6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1"/>
        <w:gridCol w:w="638"/>
      </w:tblGrid>
      <w:tr>
        <w:trPr>
          <w:trHeight w:val="70" w:hRule="atLeast"/>
        </w:trPr>
        <w:tc>
          <w:tcPr>
            <w:tcW w:w="4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0042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55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2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1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а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7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рожная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закупки товаров,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315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5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42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0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Капитальный ремонт жилых помещений отдельных категорий </w:t>
            </w:r>
            <w:r>
              <w:rPr>
                <w:bCs/>
                <w:i/>
                <w:sz w:val="20"/>
                <w:szCs w:val="20"/>
              </w:rPr>
              <w:t>граждан</w:t>
            </w:r>
            <w:r>
              <w:rPr>
                <w:b/>
                <w:bCs/>
                <w:i/>
                <w:sz w:val="20"/>
                <w:szCs w:val="20"/>
              </w:rPr>
              <w:t xml:space="preserve"> (ветеранам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6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84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6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6.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4.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6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6.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4.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6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82.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8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7.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  <w:r>
              <w:rPr>
                <w:color w:val="000000"/>
                <w:sz w:val="20"/>
                <w:szCs w:val="20"/>
                <w:lang w:val="en-US"/>
              </w:rPr>
              <w:t>5505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5505М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Ц505М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7264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3.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4.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.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.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3.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0491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.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10551.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9621.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91.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4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__» _______ 2020 года </w:t>
      </w:r>
    </w:p>
    <w:p>
      <w:pPr>
        <w:pStyle w:val="Normal"/>
        <w:jc w:val="both"/>
        <w:rPr/>
      </w:pPr>
      <w:r>
        <w:rPr/>
        <w:t>№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2019 год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2019 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7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2017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3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033.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142.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10.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7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3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1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1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3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1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6,4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23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9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9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2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2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9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7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7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8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4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8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4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4,2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4,2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,7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,4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,4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6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Admin</cp:lastModifiedBy>
  <cp:lastPrinted>2015-11-17T09:18:00Z</cp:lastPrinted>
  <dcterms:modified xsi:type="dcterms:W3CDTF">2020-05-20T02:53:00Z</dcterms:modified>
  <cp:revision>120</cp:revision>
  <dc:subject/>
  <dc:title> </dc:title>
</cp:coreProperties>
</file>