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  «         2020                                                                                                        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Размах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ндексации денежной компенсации на санаторно-курортное лечение муниципальным служащим и лицам, замещающим муниципальные должности в органах местного самоуправления сельского поселения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ложением «О порядке выплаты денежной компенсации на санаторно- 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Размахнинское» № 89 от 30.12.2014, Уставом сельского поселения «Размахнинское», Совет сельского поселения «Размахнинское», 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ндексировать денежную компенсацию на санаторно-курортное лечение муниципальным служащим лицам , замещающим муниципальные должности в органах местного самоуправления сельского поселения «Размахнинское» в 1,03 ра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ь размер денежной компенсации на санаторно-курортное лечение муниципальным служащим и лицам, замещающим муниципальные должности сельского поселения «Размахнинское»  при стаже муниципальной службы (срок замещения муниципальной должности) от 1 до 10 лет в размере 20597,00 рублей; при стаже муниципальной службы (срок замещения муниципальной должности) свыше 10 лет- в размере 24716,00 рубл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стоящее решение обнародовать на сайте «шилкинский.рф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лава сельского поселения «Размахнинское»                          Ю.Т.Дациев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10:00Z</dcterms:created>
  <dc:creator>администрация</dc:creator>
  <dc:description/>
  <cp:keywords/>
  <dc:language>en-US</dc:language>
  <cp:lastModifiedBy>Поселение</cp:lastModifiedBy>
  <dcterms:modified xsi:type="dcterms:W3CDTF">2020-12-17T02:22:00Z</dcterms:modified>
  <cp:revision>5</cp:revision>
  <dc:subject/>
  <dc:title>СОВЕТ СЕЛЬСКОГО ПОСЕЛЕНИЯ «ГАЛКИНСКОЕ»</dc:title>
</cp:coreProperties>
</file>