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__» декабря  2019 г.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63 от 30 декабря 2019 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атья  2. Приложение № 6,7,8прилагается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63 от 30 декабря 2019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20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</w:t>
      </w:r>
      <w:r>
        <w:rPr>
          <w:b/>
        </w:rPr>
        <w:t>Объемы налоговых и неналоговых доходов, межбюджетных трансфертов, получаемых издругих бюджетов бюджетнойсистемы в 2020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52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5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 ,обладающих земельным участком,расположенным в границах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обладающих земельным участком, расположенным в границах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209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867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7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подушевая 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9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2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82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21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за счет средств муниципального района на осуществление переданных полномочий по земельному контро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8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за счет средств муниципального района на осуществление переданных полномочий ,иные полномоч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80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51181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1,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160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5576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3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в Решение № 163 от 30 декабря 2019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«</w:t>
      </w:r>
      <w:r>
        <w:rPr/>
        <w:t xml:space="preserve">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0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0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79"/>
        <w:gridCol w:w="847"/>
        <w:gridCol w:w="841"/>
        <w:gridCol w:w="47"/>
        <w:gridCol w:w="835"/>
        <w:gridCol w:w="6"/>
        <w:gridCol w:w="940"/>
        <w:gridCol w:w="2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5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63 от 30 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0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0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993"/>
        <w:gridCol w:w="850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ена капитальный ремонт многоквартирных до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5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9:00Z</dcterms:created>
  <dc:creator>7</dc:creator>
  <dc:description/>
  <dc:language>en-US</dc:language>
  <cp:lastModifiedBy>Nik</cp:lastModifiedBy>
  <cp:lastPrinted>2016-07-07T10:03:00Z</cp:lastPrinted>
  <dcterms:modified xsi:type="dcterms:W3CDTF">2020-12-16T07:09:00Z</dcterms:modified>
  <cp:revision>2</cp:revision>
  <dc:subject/>
  <dc:title>СОВЕТ СЕЛЬСКОГО  ПОСЕЛЕНИЯ  «РАЗМАХНИНСКОЕ»</dc:title>
</cp:coreProperties>
</file>