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ноября 2020 года </w:t>
        <w:tab/>
        <w:tab/>
        <w:tab/>
        <w:tab/>
        <w:t xml:space="preserve">                     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третий квартал 2020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третий квартал 2020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583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9792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209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_» ______ 2020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третий квартал 2020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второй квартал 2020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второй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квартал 2015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105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209,0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207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583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207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583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207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583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2079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9583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137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9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137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9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137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9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137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792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_» июня 2020 года №     </w:t>
      </w:r>
    </w:p>
    <w:p>
      <w:pPr>
        <w:pStyle w:val="Normal"/>
        <w:jc w:val="both"/>
        <w:rPr/>
      </w:pP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второй 202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трет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43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8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1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54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,4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2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52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2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,6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25576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31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81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4,7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 29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20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7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5,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,7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7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09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2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,9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40014 00 0000 1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9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71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2 02 49999 10 0000 150 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межбюджетные трансферты,передаваемые бюджетам сельских 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207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7 05030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безвозмездные поступления в бюджеты сельских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00000 00 0000 00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Возврат остатков субсидий,субвенций и иных межбюджетных трансфертов, имеющих целевое назначение,прошлых ле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00000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45505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остатков иных межбюджетных трансферт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,избюджетов сельских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23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9 60010 10 0000 15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прошлых лет из бюджетов сельских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3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3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июня 2020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етий квартал 2020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  третий квартал 2020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третийквартал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7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4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и депута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з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00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2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8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8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2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» июня 2020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третий квартал 2020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442"/>
        <w:gridCol w:w="818"/>
        <w:gridCol w:w="500"/>
        <w:gridCol w:w="885"/>
        <w:gridCol w:w="910"/>
        <w:gridCol w:w="901"/>
        <w:gridCol w:w="638"/>
        <w:gridCol w:w="71"/>
        <w:gridCol w:w="638"/>
        <w:gridCol w:w="71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4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2 0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и депутат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00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зод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9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00 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</w:t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2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8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8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4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7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2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» июня  2020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третий квартал 2020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третий квартал 2020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20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третий квартал 2020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ные доходы всег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3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9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2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,3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9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13  02990  00 0000 13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,3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17 1403010 0000 15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Admin</cp:lastModifiedBy>
  <cp:lastPrinted>2015-05-20T11:18:00Z</cp:lastPrinted>
  <dcterms:modified xsi:type="dcterms:W3CDTF">2020-10-26T01:28:00Z</dcterms:modified>
  <cp:revision>82</cp:revision>
  <dc:subject/>
  <dc:title> </dc:title>
</cp:coreProperties>
</file>