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___» ноября 2020 года </w:t>
        <w:tab/>
        <w:tab/>
        <w:tab/>
        <w:tab/>
        <w:t xml:space="preserve">                        №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второй квартал 2020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второй квартал 2020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5364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5234,5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129,7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_» ______ 2020 года № 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второй квартал 2020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второй квартал 2020</w:t>
      </w:r>
      <w:r>
        <w:rPr/>
        <w:t xml:space="preserve"> года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второй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квартал 2015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35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29,7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30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64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30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64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30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64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30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64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66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34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66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34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66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34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66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34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___» июня 2020 года №     </w:t>
      </w:r>
    </w:p>
    <w:p>
      <w:pPr>
        <w:pStyle w:val="Normal"/>
        <w:jc w:val="both"/>
        <w:rPr/>
      </w:pPr>
      <w:r>
        <w:rPr/>
        <w:t xml:space="preserve">__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второй 2020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трети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99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27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,9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427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7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7,4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6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2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6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47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25576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31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30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29999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34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4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9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18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3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40014 00 0000 1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9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8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3</w:t>
            </w:r>
          </w:p>
        </w:tc>
      </w:tr>
      <w:tr>
        <w:trPr>
          <w:trHeight w:val="463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207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7,8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7 05030 10 0000 1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безвозмездные поступления в бюджеты сельских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8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00000 00 0000 00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озврат остатков субсидий,субвенций и иных межбюджетных трансфертов, имеющих целевое назначение,прошлых лет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00000 10 0000 1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45505 10 0000 1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,избюджетов сельских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60010 10 0000 1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прошлых лет из бюджетов сельских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3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июня 2020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торой квартал 2020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на второй квартал 2020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второй квартал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з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00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санкционированному размещению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2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70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4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» июня 2020   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второй квартал 2020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603"/>
        <w:gridCol w:w="465"/>
        <w:gridCol w:w="442"/>
        <w:gridCol w:w="818"/>
        <w:gridCol w:w="500"/>
        <w:gridCol w:w="885"/>
        <w:gridCol w:w="910"/>
        <w:gridCol w:w="901"/>
        <w:gridCol w:w="638"/>
        <w:gridCol w:w="71"/>
        <w:gridCol w:w="638"/>
        <w:gridCol w:w="71"/>
      </w:tblGrid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70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4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1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2 00 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521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зод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00 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</w:t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работ, услу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1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санкционированному размещению от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2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7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70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4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/>
        <w:t xml:space="preserve"> 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__» июня  2020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второй квартал 2020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второй квартал 2020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20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второй квартал 2020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ственные доходы всег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3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8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3,8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9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,3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,9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4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,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,9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8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5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13  02990  00 0000 13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3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17 1403010 0000 15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8:00Z</dcterms:created>
  <dc:creator>x</dc:creator>
  <dc:description/>
  <cp:keywords/>
  <dc:language>en-US</dc:language>
  <cp:lastModifiedBy>Admin</cp:lastModifiedBy>
  <cp:lastPrinted>2015-05-20T11:18:00Z</cp:lastPrinted>
  <dcterms:modified xsi:type="dcterms:W3CDTF">2020-10-26T01:28:00Z</dcterms:modified>
  <cp:revision>78</cp:revision>
  <dc:subject/>
  <dc:title> </dc:title>
</cp:coreProperties>
</file>