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проект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 2020</w:t>
        <w:tab/>
        <w:tab/>
        <w:tab/>
        <w:tab/>
        <w:t xml:space="preserve">                                      № 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/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О  депутатских объединениях в  Совете                                                                 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В соответствии со статьей 1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», статьей 8 Закона Забайкальского края от 24 декабря </w:t>
        <w:br/>
        <w:t>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Размахнинское», Совет депутатов  сельского  поселения «Размахнинское», реши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1. Утвердить Положение о депутатских объединениях </w:t>
      </w:r>
      <w:r>
        <w:rPr/>
        <w:t>в Совете                                                                   сельского  поселения «</w:t>
      </w:r>
      <w:r>
        <w:rPr>
          <w:szCs w:val="28"/>
        </w:rPr>
        <w:t>Размахнинское</w:t>
      </w:r>
      <w:r>
        <w:rPr/>
        <w:t xml:space="preserve">»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firstLine="709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ind w:right="5101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змахнинское»                                              от «__» _____ 2020года №__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/>
        <w:t>О ДЕПУТАТСКИХ ОБЪЕДИНЕНИЯХ В СОВЕТЕ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Депутатскими объединениями Совета   сельского  поселения «Размахнинское» являются фракция,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Целью создания депутатских объединений является совместная деятельность и формирование единой позиции по вопросам, рассматриваемым Советом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Депутатские объединения осуществляют свою деятельность на основе Конституции Российской Федерации, федеральных законов, законов Забайкальского края, Устава   сельского  поселения «Размахнинское»             Регламента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Депутатские объединения не являются структурными и рабочими органами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ему не подотчетны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епутатские объединения действует в период работы Совета   сельского  поселения «Размахнинское» соответствующего созыва либо до принятия решения о самороспуск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Внутренняя деятельность депутатских объединений, неурегулированная настоящим Положением, организуется ими самостоятельно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Депутатские объединения обладают равными правами и обязанностям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Депутатские объединения образуются только из числа депутатов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Депутаты, не вошедшие в число какого-либо депутатского объединения, считаются независимыми депутатам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Фракции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9. Объединением депутатов, избранных в составе списка кандидатов, выдвинутых политическими партиями (их региональными отделениями или иными структурными подразделениями) является фракция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, впоследствии ликвидированной или прошедшей процедуру реорганизаци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Депутат, избранный в составе списка кандидатов, выдвинутого политической партией, не вправе выйти из фракции, в которой он состоит,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впоследствии ликвидированной или прошедшей процедуру реорганизаци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Депутатские групп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Объединением депутатов по различным, не противоречащим законодательству, признакам является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14. Депутатские группы должны состоять не менее чем из 3 депутатов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5. Депутат Совета   сельского  поселения «Размахнинское» входит в состав депутатской группы на основании решения большинства от общего числа членов депутатской группы письменному заявлению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6. Депутат Совета   сельского  поселения «Размахнинское» выводится из состава депутатской группы на основании решения большинства от общего числа членов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Порядок образования, регистрации и ликвидаци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7. Депутатские объединения подлежат регистрации в уведомительном порядке. Незарегистрированные в соответствии с настоящим Положением депутатские объединения, пользоваться правами депутатского объединений не вправ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8. Регистрацию депутатских объединений осуществляет Совет   сельского  поселения «Размахнинское» путем издания соответствующего постановления с последующим сообщением об этом на ближайшем заседании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9. Для регистрации депутатского объединения представляются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исьменное заявление руководителя депутатского объединения о регистрации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) копия протокола собрания членов депутатского объединения, включающего решения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создании депутатского объединения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принятии положения о депутатском объединении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об избрании руководителя депутатского объединения, заместителя руководителя депутатского объединения (если имее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о лице, уполномоченном представлять депутатское объединение на заседаниях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в общественных объединениях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 список депутатов, входящих в состав депутатского объединения с личной подписью каждого депутата, входящего в депутатское объединение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4) Регламент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0. Регистрация депутатского объединения производится не позднее 5 календарных дней со дня подачи документов, указанных в пункте 19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егистрация депутатских объединений осуществляется путем занесения их в реестр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1. Фракция считается созданной с момента проведения организационного собрания депутатов - членов политической парт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епутатская группа считается образованной со дня подписания постановления  Председателем Совета   сельского  поселения «Размахнинское» о регистрации депутатского объединения и включения его в реестр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2. Председатель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 информирует депутатов о создании депутатского объединения на ближайшем заседании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уководителям депутатских объединений на этом же заседании Совета   сельского  поселения «Размахнинское» предоставляется слово для информации о целях и задачах образованного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3. В случае изменения состава депутатского объединения и (или) внесения изменения в Регламент депутатского объединения руководитель депутатского объединения в трехдневный срок после принятия соответствующего решения депутатским объединением информирует Председателя Совета   сельского  поселения «Размахнинское» о произошедших изменениях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анную информацию  Председатель Совета   сельского  поселения «Размахнинское» доводит до сведения Совет   сельского  поселения «Размахнинское»на ближайшем его заседан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4. Перерегистрация депутатских объединений осуществляется ежегодно в срок до 1 марта. Руководители депутатских объединений направляют в Совет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список депутатов, входящих в депутатское объединение, с указанием их руководящего состав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25. В случае прекращения деятельности политической партии в связи с ее ликвидацией или реорганизацией деятельность ее фракции в Совете   сельского  поселения «Размахнинское», а также членство депутатов в этой фракции прекращается со дня внесения в единый государственный реестр юридических лиц соответствующей записи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О прекращении деятельности фракции в Совете   сельского  поселения «Размахнинское» руководитель фракции  либо замещающее его лицо в течение дня, следующего за днем внесения в единый государственный реестр юридических лиц соответствующей записи, письменно уведомляет Совет   сельского  поселения «Размахнинское» о прекращении деятельности фракц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На основании указанного уведомления, Совет   сельского  поселения «Размахнинское» издает постановление об исключении фракции из реестра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6. Деятельность депутатской группы прекращается в случаях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ринятия депутатской группой решения о самороспуске. Решение о самороспуске считается принятым, если за него проголосовало большинство членов депутатской групп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когда состав депутатской группы становится менее трех человек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При наступлении указанных случаев руководитель депутатской группы  либо замещающее его лицо в течение дня, следующего за днем принятия соответствующего решения, письменно уведомляет Председателя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 о прекращении деятельности депутатской группы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На основании указанного уведомления  Председатель Совета   сельского  поселения «Размахнинское» издает постановление об исключении депутатской группы из реестра депутатских объединений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5. Полномочия 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7. Депутатские объедин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редварительно обсуждать проекты решений Совета   сельского  поселения «Размахнинское» с предоставлением заключений в заинтересованные орган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предварительно обсуждать кандидатуры для избрания на руководящие должности и в орган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вносить предложения по персональному составу формируемых Советом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органов и кандидатурам должностных лиц, избираемых, назначаемых или утверждаемых Советом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определять направления деятельности депутатского объединения по вопросам нормотворческой деятельности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носить предложения в план работ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распространять среди депутатов свои программы, предложения, обращения и другие материалы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проводить консультации и иные согласительные мероприятия с другими депутатскими объединениями в Совет 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выступать на заседании Совета   сельского  поселения «Размахнинское» по рассматриваемым вопросам, вносить альтернативные предложения по обсуждаемым вопросам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вносить предложения о включении своих представителей в рабочие органы и группы Совета   сельского  поселения «Размахнинское», в том числе согласительные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0) осуществлять иную деятельность, не запрещенную федеральным и региональным законодательством и не противоречащих муниципальным правовым актам, а также соответствующую целям создания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Общие положения по организации деятельност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8. Депутатское объединение принимает Регламент депутатского объединения на организационном собрании большинством голосов от общего числа членов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9. В Регламенте депутатского объединения устанавлив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олное и краткое наименов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структура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орядок избрания руководителя депутатского объединения и заместителя руководител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орядок избрания органов депутатского объединения (если они имею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порядок избрания (назначения) лиц, уполномоченных представлять депутатское объединение на заседаниях (наименование представительного органа муниципального образования) и общественными объединени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порядок принятия решений депутатского объедин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ные положения, касающиеся внутренней деятельности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0. Руководитель депутатского объедин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организует работу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ведет заседания депутатского объединения и подписывает решения принятые депутатским объединением, протоколы заседаний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риглашает, в случае необходимости, для участия в заседаниях депутатского объединения представителей органов местного самоуправления, общественных организаций, предприятий, учреждений и иных лиц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редставляет на заседаниях Совета  сельского  поселения «Размахнинское» согласованную позицию депутатского объединения по вопросам, вынесенным на засед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ыступает от имени депутатского объединения во взаимоотношениях с Советом  сельского  поселения «Размахнинское», представителями общественных организац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формирует и утверждает повестку дня заседани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меет право подписи документов, исходящих от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дает поручения членам депутатского объединения в пределах своих полномоч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осуществляет иные полномочия, связанные с деятельностью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1. Депутатское объединение правомочно принимать решения, если в его работе уча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2. Решения депутатского объединения принимаются открытым голосованием большинством голосов от общего числ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3. Решения депутатского объединения носят рекомендательный характер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4. Заседания депутатского объединения проводятся ежемесячно в соответствии с планом работы, утверждаемом на заседании депутатского объединения. На заседание депутатских объединений могут быть приглашены депутаты, не являющиеся членами данного депутатского объединения, представители администрации  сельского  поселения «Размахнинское» и их должностные лица, представитель общественных организаций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5. Внеочередное заседание депутатского объединения созывается руководителем депутатского объединения на основании письменного заявления не менее одной трети состав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6. Повестка дня заседания депутатского объединения формируется на основании предложений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7. Руководитель депутатского объединения информирует Председателя  Совета  депутатов сельского поселения «Размахнинское» о принятых решениях не позднее трех календарных дней со дня принят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1:00Z</dcterms:created>
  <dc:creator>station252</dc:creator>
  <dc:description/>
  <cp:keywords/>
  <dc:language>en-US</dc:language>
  <cp:lastModifiedBy>social</cp:lastModifiedBy>
  <cp:lastPrinted>2020-10-01T11:43:00Z</cp:lastPrinted>
  <dcterms:modified xsi:type="dcterms:W3CDTF">2020-11-03T00:02:00Z</dcterms:modified>
  <cp:revision>9</cp:revision>
  <dc:subject/>
  <dc:title/>
</cp:coreProperties>
</file>