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от «_____» _____________ 2019 года                                                                   № 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О внесении изменений в Устав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1. Внести изменения в Устав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ункт 13 части 1 статьи 13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3) обращения граждан в органы местного самоуправления сельского поселения;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 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часть 6 статьи 3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6. Осуществляющие свои полномочия на постоянной основе депутат, глава сельского поселения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Забайкальского края впорядке, установленном законом Забайка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) представление на безвозмездной основе интересов сельского поселения в совете муниципальных образований Забайкальского края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) иные случаи, предусмотренные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органами прокуратуры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2. Настоящее решение о внесении изменений в Устав сельского поселения «м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азмахнинское»                                И.В. Разум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0:07:00Z</dcterms:created>
  <dc:creator>Zubkova_YV</dc:creator>
  <dc:description/>
  <dc:language>en-US</dc:language>
  <cp:lastModifiedBy>Поселение</cp:lastModifiedBy>
  <dcterms:modified xsi:type="dcterms:W3CDTF">2020-03-11T00:07:00Z</dcterms:modified>
  <cp:revision>2</cp:revision>
  <dc:subject/>
  <dc:title/>
</cp:coreProperties>
</file>