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проект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СОВЕТ СЕЛЬСКОГО ПОСЕЛЕНИЯ «РАЗМАХНИН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 2020</w:t>
        <w:tab/>
        <w:tab/>
        <w:tab/>
        <w:tab/>
        <w:t xml:space="preserve">                                      №___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служебном удостоверении и нагрудном знаке депутата                              Совета  сельского  поселения «Рахмахнинское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о статьей 2 Закона Забайкальского края  </w:t>
        <w:br/>
        <w:t>от 24 декабря 2010 года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руководствуясь Уставом сельского  поселения  «Размахнинское», Совете депутатов  сельского  поселения «Размахнинское», реши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Утвердить Положение о служебном удостоверении и нагрудном знаке депутата Совета  сельского  поселения «Размахнинское»</w:t>
      </w:r>
      <w:r>
        <w:rPr>
          <w:i/>
          <w:szCs w:val="28"/>
        </w:rPr>
        <w:t xml:space="preserve">, </w:t>
      </w:r>
      <w:r>
        <w:rPr>
          <w:szCs w:val="28"/>
        </w:rPr>
        <w:t>согласно приложению.</w:t>
      </w:r>
    </w:p>
    <w:p>
      <w:pPr>
        <w:pStyle w:val="15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2.</w:t>
        <w:tab/>
      </w:r>
      <w:r>
        <w:rPr>
          <w:color w:val="000000"/>
          <w:szCs w:val="28"/>
        </w:rPr>
        <w:t>Настоящее решение вступает в силу после его официального опубликования (обнародования)</w:t>
      </w:r>
      <w:r>
        <w:rPr>
          <w:i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стоящее реш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Cs/>
          <w:szCs w:val="28"/>
        </w:rPr>
        <w:t>«</w:t>
      </w:r>
      <w:r>
        <w:rPr>
          <w:szCs w:val="28"/>
        </w:rPr>
        <w:t>Размахнинское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                                                       Ю.Т. Дациев </w:t>
      </w:r>
      <w:r>
        <w:br w:type="page"/>
      </w:r>
    </w:p>
    <w:p>
      <w:pPr>
        <w:pStyle w:val="Normal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5101" w:hanging="0"/>
        <w:jc w:val="center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right="5101" w:hanging="0"/>
        <w:jc w:val="center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ind w:right="510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решению Совета депутатов сельского поселения «Размахнинское»                                              от «__» _____ 2020года №__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>
          <w:i/>
          <w:i/>
        </w:rPr>
      </w:pPr>
      <w:r>
        <w:rPr/>
        <w:t>О СЛУЖЕБНОМ УДОСТОВЕРЕНИИ И НАГРУДНОМ ЗНАКЕ ДЕПУТАТА СОВЕТА СЕЛЬСКОГО  ПОСЕЛЕНИЯ «Размахнинское»</w:t>
      </w:r>
    </w:p>
    <w:p>
      <w:pPr>
        <w:pStyle w:val="ConsPlusTitle"/>
        <w:widowControl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 Настоящее Положение устанавливает общие требования к порядку изготовления, выдачи и хранения служебного удостоверения депутата Совета  сельского  поселения «Размахнинское»(далее – удостоверение) и нагрудного знака депутата Совета  сельского  поселения «Размахнинское» (далее – нагрудный знак)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 Удостоверение и нагрудный знак изготовляется в соответствии с образцами согласно описанию, изложенному в приложение №1, приложение № 2 к настоящему Положению.</w:t>
      </w:r>
    </w:p>
    <w:p>
      <w:pPr>
        <w:pStyle w:val="Normal"/>
        <w:autoSpaceDE w:val="false"/>
        <w:ind w:firstLine="851"/>
        <w:jc w:val="both"/>
        <w:rPr>
          <w:i/>
          <w:i/>
          <w:szCs w:val="28"/>
        </w:rPr>
      </w:pPr>
      <w:r>
        <w:rPr>
          <w:szCs w:val="28"/>
        </w:rPr>
        <w:t>Изготовление удостоверений и нагрудного знака обеспечивается администрацией  сельского  поселения «Размахнинское».</w:t>
      </w:r>
      <w:r>
        <w:rPr>
          <w:i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3. Удостоверение и нагрудный знак выдаются депутату Совета  сельского  поселения «Размахнинское» на период всего срока его полномочий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4. Удостоверение и нагрудный знак не подлежат передаче другому лицу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5. Удостоверение подписывает глава сельского  поселения «Размахнинское» либо председатель Совета  сельского  поселения «Размахнинское». Удостоверение председателю Совета  сельского  поселения «Размахнинское» подписывает заместитель председателя Совета  сельского  поселения «Размахнинское». В случае отсутствия главы  сельского  поселения «Размахнинское» удостоверение подписывает лицо, исполняющее обязанности главы  сельского  поселения «Размахнинское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 xml:space="preserve">6. Нагрудный знак крепится к одежде и носится на левой стороне груди.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7. Депутат Совета  сельского  поселения «Размахнинское»             (далее – депутат) обязан обеспечить сохранность удостоверения и нагрудного знака. В случае утраты (порчи) удостоверения и (или) нагрудного знака депутат подает на имя главы  сельского  поселения «Размахнинское» либо председателя Совета  сельского  поселения «Размахнинское» заявление о выдаче дубликата удостоверения и (или) нагрудного знака, в котором указывает причину утраты удостоверения и (или) нагрудного знака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8. По истечении срока полномочий депутата удостоверение и нагрудный знак остаются у депутата. При досрочном прекращении полномочий депутата удостоверение и нагрудный знак сдается в Совет сельского  поселения «Размахнинское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>______________________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4818" w:hanging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autoSpaceDE w:val="false"/>
        <w:ind w:right="481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 Положению о служебном </w:t>
      </w:r>
    </w:p>
    <w:p>
      <w:pPr>
        <w:pStyle w:val="Normal"/>
        <w:autoSpaceDE w:val="false"/>
        <w:ind w:right="481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остоверении и нагрудном знаке депутата Совета  сельского  поселения «Размахнинское»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/>
        <w:t>ОПИСАНИЕ И ОБРАЗЕЦ УДОСТОВЕРЕНИЯ ДЕПУТАТА</w:t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Совета  сельского  поселения «Размахнинское»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 Бланк служебного удостоверения депутата Совета  сельского  поселения «Размахнинское» (далее - удостоверение) изготавливается в виде книжки в твердой обложке синего цвета в развернутом виде размером 65 х 95 мм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 На обложке тиснением  золотого цвета выполнено изображение герба муниципального  района «Шилкинский  район» и ниже в две строки надпись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« Удостоверение депутата »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(</w:t>
      </w:r>
      <w:r>
        <w:rPr>
          <w:i/>
          <w:szCs w:val="28"/>
        </w:rPr>
        <w:t>образец надписи на обложке удостоверения</w:t>
      </w:r>
      <w:r>
        <w:rPr>
          <w:szCs w:val="28"/>
        </w:rPr>
        <w:t>)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 На внутренних наклейках удостоверения на фоне защитной сетки в виде белой, синей и красной продольных полос равной ширины размещ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- на левой внутренней стороне удостоверения- Наименование  представительного органа, удостоверение №, дата  выдачи удостовер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- на правой внутренней стороне удостоверения - фамилия, имя, отчество депутата, срок  полномочий с «___»  _____  ____ года по «___»_____ ____ года,  заверительная  подпись Председатель ИКМО, место печа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4. Образец удостоверения депутата Совета  сельского  поселения «Размахнинское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Cs w:val="28"/>
        </w:rPr>
      </w:pPr>
      <w:r>
        <w:rPr>
          <w:szCs w:val="28"/>
        </w:rPr>
        <w:t>Обложка удостоверения</w:t>
      </w:r>
    </w:p>
    <w:p>
      <w:pPr>
        <w:pStyle w:val="ConsPlusNonformat"/>
        <w:jc w:val="both"/>
        <w:rPr>
          <w:szCs w:val="28"/>
        </w:rPr>
      </w:pPr>
      <w:r>
        <w:rPr>
          <w:szCs w:val="28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54"/>
      </w:tblGrid>
      <w:tr>
        <w:trPr>
          <w:trHeight w:val="163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Cs w:val="28"/>
              </w:rPr>
            </w:pPr>
            <w:r>
              <w:rPr>
                <w:b/>
              </w:rPr>
              <w:object w:dxaOrig="3120" w:dyaOrig="40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45pt;height:46.4pt" filled="f" o:ole="">
                  <v:imagedata r:id="rId3" o:title=""/>
                </v:shape>
                <o:OLEObject Type="Embed" ProgID="" ShapeID="ole_rId2" DrawAspect="Content" ObjectID="_381236216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ДОСТОВЕР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i/>
                <w:szCs w:val="28"/>
              </w:rPr>
              <w:t>Депутата 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Внутренние наклейки удостоверения</w:t>
      </w:r>
    </w:p>
    <w:p>
      <w:pPr>
        <w:pStyle w:val="ConsPlusNonformat"/>
        <w:jc w:val="both"/>
        <w:rPr>
          <w:szCs w:val="28"/>
        </w:rPr>
      </w:pPr>
      <w:r>
        <w:rPr>
          <w:szCs w:val="28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54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овет сельского  поселения «Размахнинское» муниципального  района «Шилкинский район» Забайкальского 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Cs w:val="28"/>
              </w:rPr>
              <w:t xml:space="preserve">            </w:t>
            </w:r>
            <w:r>
              <w:rPr>
                <w:i/>
                <w:szCs w:val="28"/>
              </w:rPr>
              <w:t>Удостоверение № 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Дата выда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«___»____________ 20__ г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Фамилия 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</w:rPr>
              <w:t>Имя 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Отчество 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ран депутатом Совета сельского  поселения «Размахнинское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Cs w:val="28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а срок с «__»  ___ ___ г. по «__»___ ___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ИКМ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6"/>
                <w:szCs w:val="16"/>
              </w:rPr>
              <w:t xml:space="preserve">сельского поселения    ______________ Ю.Т. Дациев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Размахнинское»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4818" w:hanging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2</w:t>
      </w:r>
    </w:p>
    <w:p>
      <w:pPr>
        <w:pStyle w:val="Normal"/>
        <w:autoSpaceDE w:val="false"/>
        <w:ind w:right="481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 Положению о служебном </w:t>
      </w:r>
    </w:p>
    <w:p>
      <w:pPr>
        <w:pStyle w:val="Normal"/>
        <w:autoSpaceDE w:val="false"/>
        <w:ind w:right="4818" w:hanging="0"/>
        <w:rPr/>
      </w:pPr>
      <w:r>
        <w:rPr>
          <w:rFonts w:cs="Courier New" w:ascii="Courier New" w:hAnsi="Courier New"/>
          <w:sz w:val="20"/>
          <w:szCs w:val="20"/>
        </w:rPr>
        <w:t>удостоверении и нагрудном знаке депутата Совета  сельского  поселения «Размахнинское»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/>
        <w:t>ОПИСАНИЕ И ОБРАЗЕЦ НАГРУДНОГО ЗНАКА ДЕПУТАТ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ельского  поселения «Размахнинское»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ConsPlusNonformat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Cs w:val="28"/>
        </w:rPr>
        <w:t xml:space="preserve">Нагрудный знак депутата Совета сельского  поселения «Размахнинское» (далее - нагрудный знак) представляет собой </w:t>
      </w:r>
    </w:p>
    <w:p>
      <w:pPr>
        <w:pStyle w:val="Normal"/>
        <w:autoSpaceDE w:val="false"/>
        <w:ind w:left="360" w:hanging="0"/>
        <w:rPr/>
      </w:pPr>
      <w:r>
        <w:rPr>
          <w:szCs w:val="28"/>
        </w:rPr>
        <w:t>Российский  флаг _размером 25 х 15м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>2. Основа нагрудного знака изготавливается из_металл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>3. На обратной стороне нагрудного знака сквозное_крепление.</w:t>
      </w:r>
    </w:p>
    <w:p>
      <w:pPr>
        <w:pStyle w:val="Normal"/>
        <w:autoSpaceDE w:val="false"/>
        <w:rPr>
          <w:i/>
          <w:i/>
          <w:szCs w:val="28"/>
        </w:rPr>
      </w:pPr>
      <w:r>
        <w:rPr>
          <w:szCs w:val="28"/>
        </w:rPr>
        <w:t>4. Образец нагрудного знака депутата Совета сельского  поселения «Размахнинское»</w:t>
      </w:r>
      <w:r>
        <w:rPr>
          <w:i/>
          <w:szCs w:val="28"/>
        </w:rPr>
        <w:t>:</w:t>
      </w:r>
    </w:p>
    <w:p>
      <w:pPr>
        <w:pStyle w:val="Normal"/>
        <w:autoSpaceDE w:val="fals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drawing>
          <wp:inline distT="0" distB="0" distL="0" distR="0">
            <wp:extent cx="4930775" cy="356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тиль Междустр.интервал:  15 строки"/>
    <w:basedOn w:val="Normal"/>
    <w:qFormat/>
    <w:pPr>
      <w:spacing w:lineRule="auto" w:line="36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28:00Z</dcterms:created>
  <dc:creator>st48</dc:creator>
  <dc:description/>
  <cp:keywords/>
  <dc:language>en-US</dc:language>
  <cp:lastModifiedBy>social</cp:lastModifiedBy>
  <cp:lastPrinted>2020-10-01T11:38:00Z</cp:lastPrinted>
  <dcterms:modified xsi:type="dcterms:W3CDTF">2020-11-02T23:45:00Z</dcterms:modified>
  <cp:revision>10</cp:revision>
  <dc:subject/>
  <dc:title>ПОЛОЖЕНИЕ</dc:title>
</cp:coreProperties>
</file>