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32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ind w:left="-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spacing w:before="0" w:after="0"/>
        <w:rPr>
          <w:rStyle w:val="Rec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yle15"/>
        <w:spacing w:before="0" w:after="0"/>
        <w:ind w:left="-180" w:hanging="0"/>
        <w:rPr/>
      </w:pPr>
      <w:r>
        <w:rPr>
          <w:b/>
          <w:bCs/>
          <w:sz w:val="28"/>
          <w:szCs w:val="28"/>
        </w:rPr>
        <w:t xml:space="preserve">«_____»_____________                                            №_____                                                   </w:t>
      </w:r>
    </w:p>
    <w:p>
      <w:pPr>
        <w:pStyle w:val="Style15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Style15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168 от 30.03.2020 года « О принятии государственных полномочий по определению перечня должностных лиц органа местного самоуправления сельского поселения «Размахнинское», уполномоченных составлять протоколы об административных правонарушениях, предусмотренных  Законом Забайкальского края «Об административных правонарушениях»</w:t>
      </w:r>
    </w:p>
    <w:p>
      <w:pPr>
        <w:pStyle w:val="Style15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ротеста  Шилкинской межрайонной прокуратуры                № 07-22б-2020  от 13.08.2020 года,  Закона Забайкальского края     № 366-ЗЗК  «Об административных правонарушениях» Совет сельского поселения «Размахнинское» решил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Решения изложить в новой редакции:</w:t>
      </w:r>
    </w:p>
    <w:p>
      <w:pPr>
        <w:pStyle w:val="Style16"/>
        <w:ind w:left="786" w:hanging="0"/>
        <w:rPr/>
      </w:pPr>
      <w:r>
        <w:rPr>
          <w:rFonts w:cs="Times New Roman" w:ascii="Times New Roman" w:hAnsi="Times New Roman"/>
          <w:sz w:val="28"/>
          <w:szCs w:val="28"/>
        </w:rPr>
        <w:t>«Утвердить  перечень  лиц  органов  администрации  сельского  поселения  «Размахнинское»,  уполномоченных  составлять  протоколы  об  административных  правонарушениях предусмотренных статьями    5(5),  7,  13,  13(1),  15-17(2),  17(2.1),  17(4),  18, 18(1), 23, 24, 29, 33, 36(2), 41-43, 44 (за нарушения установленных маршрута регулярных перевозок и расписания движения транспорта общего пользования в городском и пригородном сообщении), 46(2), 46.(3) и  Закона Забайкальского краям «Об административных правонарушениях» 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после его официального обнародования (опубликован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Ю.Т. Дацие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19:00Z</dcterms:created>
  <dc:creator>social</dc:creator>
  <dc:description/>
  <dc:language>en-US</dc:language>
  <cp:lastModifiedBy>Nik</cp:lastModifiedBy>
  <dcterms:modified xsi:type="dcterms:W3CDTF">2020-11-05T15:19:00Z</dcterms:modified>
  <cp:revision>2</cp:revision>
  <dc:subject/>
  <dc:title/>
</cp:coreProperties>
</file>