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_» сентября 2020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редседателей  постоянных комиссий Совета сельского поселения «Размахнинско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уясь ст. 24 Устава сельского поселения «Размахнинское», Совет сельского поселения «Размахнинское» решил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твердить председателями постоянных комиссий Совета сельского поселения «Размахнинское»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редседателем  планово-бюджетной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2.Председателем социальная комисс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ультурно-бытовая комисс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Ю.Т. Даци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35:00Z</dcterms:created>
  <dc:creator>Поселение</dc:creator>
  <dc:description/>
  <cp:keywords/>
  <dc:language>en-US</dc:language>
  <cp:lastModifiedBy>Admin</cp:lastModifiedBy>
  <dcterms:modified xsi:type="dcterms:W3CDTF">2020-09-17T02:35:00Z</dcterms:modified>
  <cp:revision>2</cp:revision>
  <dc:subject/>
  <dc:title/>
</cp:coreProperties>
</file>