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г                                                                   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 государственных  полномочий  по  определению  перечня  должностных  лиц  органа  местного  самоуправления  сельского  поселения  «Размахнинское»,  уполномоченных  составлять  протоколы  об  административных  правонарушениях,  предусмотренных  Законом  Забайкальского  края  «Об  административных  правонарушен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Закона  Забайкальского  края  «О  наделении  органов   местного  самоуправления  городских  и  сельских  поселений  государственным  полномочием  по  определению  перечня  должностных  лиц  органов  местного  самоуправления,  уполномоченных  составлять  протоколы  об  административных  правонарушениях,  предусмотренных  Законом  Забайкальского  края  «Об  административных  правонарушениях»  от 04.05.2010 года № 366-ЗЗК, Закона Забайкальского края № 198 – ЗЗК «Об административных правонарушениях» в  соответствии  с  Уставом  сельского  поселения  «Размахнинское»,  Совет  сельского  поселения  «Размахнинское»,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 государственное  полномочие  по  определению  перечня  должностных  лиц  органов  местного  самоуправления  сельского  поселения  «Размхнинское»,  уполномоченных  составлять  протоколы  об  административных   правонарушения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еречень  лиц  органов  администрации  сельского  поселения  «Размахнинское»,  уполномоченных  составлять  протоколы  об  административных  правонарушениях предусмотренных статьями  5.5, 7, 13, 13.1, 15-17.2, 17.2.1,  17.4, 18, 18(1), 21, 23, 24, 29, 30, 33, 36.2, 46.2, 46.3, 51Закона Забайкальского краям «Об административных правонарушениях» (прилагаетс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принятые решения №22 от 11.11.2010г., № 69 от 22.032017 г., № 151от 25.10.2019 г. отмени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после его официального обнародования (опубликован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И.В. 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года № 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   администрации  сельского 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махнинское»,  уполномоченных  составлять  протоколы  об  административных  правонарушения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сельского  поселения  «Размахнинское»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  администрации  сельского  поселения 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 администрации  сельского  поселения 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38:00Z</dcterms:created>
  <dc:creator>Пользователь</dc:creator>
  <dc:description/>
  <cp:keywords/>
  <dc:language>en-US</dc:language>
  <cp:lastModifiedBy>social</cp:lastModifiedBy>
  <cp:lastPrinted>2014-03-24T10:06:00Z</cp:lastPrinted>
  <dcterms:modified xsi:type="dcterms:W3CDTF">2020-03-05T05:43:00Z</dcterms:modified>
  <cp:revision>4</cp:revision>
  <dc:subject/>
  <dc:title/>
</cp:coreProperties>
</file>