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» сентября 2020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постоянных комиссий Совета сельского поселения «Размахнин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Руководствуясь ст.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разовать следующие постоянные комиссии Совета сельского поселения «Размахнинское»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о-бюджетная комисс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комисс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льтурно-бытовая комиссия.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Глава сельского поселения «Рпазмахнинское»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4:00Z</dcterms:created>
  <dc:creator>Поселение</dc:creator>
  <dc:description/>
  <cp:keywords/>
  <dc:language>en-US</dc:language>
  <cp:lastModifiedBy>Admin</cp:lastModifiedBy>
  <dcterms:modified xsi:type="dcterms:W3CDTF">2020-09-17T02:34:00Z</dcterms:modified>
  <cp:revision>2</cp:revision>
  <dc:subject/>
  <dc:title/>
</cp:coreProperties>
</file>