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» сентября 2020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заместителя председателя Совета сельского поселения «Размахнинское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ельского поселения «Размахнинское», статьей Регламента Совета сельского поселения «Размахнинское», Совет сельского поселения «Размахнинское» решил:</w:t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заместителем Председателя Совета сельского поселения «Размахнинское» 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4:00Z</dcterms:created>
  <dc:creator>Поселение</dc:creator>
  <dc:description/>
  <cp:keywords/>
  <dc:language>en-US</dc:language>
  <cp:lastModifiedBy>Admin</cp:lastModifiedBy>
  <dcterms:modified xsi:type="dcterms:W3CDTF">2020-09-17T02:34:00Z</dcterms:modified>
  <cp:revision>2</cp:revision>
  <dc:subject/>
  <dc:title/>
</cp:coreProperties>
</file>