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__» сентября 2020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полномочий  депутатов Совета сельского поселения «Размахнинское»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избирательной комиссии сельского поселения «Размахнинское» о результатах выборов депутатов Совета сельского поселения «Размахнинское», в соответствии со статьей 83 Закона Забайкальского края «О муниципальных выборах в Забайкальском крае», Совет сельского поселения «Размахнинское» решил: </w:t>
      </w:r>
    </w:p>
    <w:p>
      <w:pPr>
        <w:pStyle w:val="Normal"/>
        <w:ind w:right="-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олномочия депутатов Совета сельского поселения «Размахнинское»  шестого созыва, избранных 13 сентября 2020 года.</w:t>
      </w:r>
    </w:p>
    <w:p>
      <w:pPr>
        <w:pStyle w:val="Normal"/>
        <w:ind w:right="-5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Размахнинское»                     Ю.Т. Дациев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34:00Z</dcterms:created>
  <dc:creator>Поселение</dc:creator>
  <dc:description/>
  <cp:keywords/>
  <dc:language>en-US</dc:language>
  <cp:lastModifiedBy>Admin</cp:lastModifiedBy>
  <dcterms:modified xsi:type="dcterms:W3CDTF">2020-09-17T02:34:00Z</dcterms:modified>
  <cp:revision>2</cp:revision>
  <dc:subject/>
  <dc:title/>
</cp:coreProperties>
</file>