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» _____   2020 г.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становлении и введении в действие размеров платы за пользование  жилым помещением (платы за наем) по договорам социального найма и договорам найма жилых помещений муниципального жилищного фонда сельского поселения «Размахнин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 № 131 –ФЗ от 06.10.2003 г.,  Уставом сельского поселения «Размахнинское», согласно статье 153, 154, 155 и 156 ЖК РФ, пункта 2.1.з  договора социального найма жилого помещения, в целях исполнения Закона № 875 –ЗЗК от 29.10.2013 г. 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сельского поселения «Размахнинское» 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01.07.2020 г. размеры платы за пользование  жилым помещением (платы за наем) по договорам социального найма и договорам найма жилых помещений муниципального жилищного фонда сельского поселения «Размахнинское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после  его официального опубликования (обнародования)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Размахнинское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_____ 2020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ы платы за пользование  жилым помещением (платы за наем) по договорам социального найма и договорам найма жилых помещений муниципального жилищного фонд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16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1.07.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ищного фонда (для неприватизированного жилого фонда),  руб. /кв.м. общей площади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 благоустроенны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 центральным отоплени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 печным отоплени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20:00Z</dcterms:created>
  <dc:creator>USER</dc:creator>
  <dc:description/>
  <cp:keywords/>
  <dc:language>en-US</dc:language>
  <cp:lastModifiedBy>Acer</cp:lastModifiedBy>
  <cp:lastPrinted>2014-04-28T13:30:00Z</cp:lastPrinted>
  <dcterms:modified xsi:type="dcterms:W3CDTF">2020-06-23T02:22:00Z</dcterms:modified>
  <cp:revision>73</cp:revision>
  <dc:subject/>
  <dc:title>ПРОЕКТ</dc:title>
</cp:coreProperties>
</file>