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»__________________2019 г.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ировании избирательной комиссии сельского поселения «Размахнинское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я по кандидатурам в состав избирательной комиссии сельского поселения «Размахнинское», в соответствии со статьями 22, 24, 29 Федерального закона «Об основных гарантиях избирательных прав и права на  участие в референдуме граждан РФ», на основании ст.13 Устава сельского поселения «Размахнинское»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формировать избирательную комиссию сельского поселения «Размахнинское» в количестве 6 человек с правом решающего голоса в следующем состав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Казакова Елена Ивановна, 27.11.1986 г.р., образование высшее, землеустроитель администрации сельского поселения «Размахнинское», проживающая в с.Размахнино, предложенная избирательной комиссией муниципального района «Шилкинский район»;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Белкин Кирилл Николаевич, 15.03.1986 г.р., образование среднее, специалист администрации сельского поселения  «Размахнинское», проживающая в с.Размахнино, предложенный избирательной комиссией муниципального района «Шилкинский район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Веригина Галина Васильевна, 22.03.1965 г.р., образование среднее специальное, художественный руководитель СДК с.Размахнино, проживающая в с.Размахнино, предложенная Шилкинской территориальной комисс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Номоконова Наталья Сергеевна, 22.07.1986 г.р., образование среднее специальное, начальник ОПС Размахнино,  проживающая в с.Размахнино, предложен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Василькова Светлана Викторовна, 03.03.1991 г.р., образование среднее специальное, мед.сестра Размахнинской участковой больницы, проживающая в с.Размахнино,  предложен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Нараулова Татьяна Владимировна, 02.03.1981 г.р., образование среднее специальное, ночная няня, МОУ Размахнинская СОШ, проживающая в с.Размахнино, предложенна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нее принятое решение  № 83 от 30.12.2014 года  «О формировании избирательной комиссии сельского поселения «Размахнинское» считать утратившим сил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01:00Z</dcterms:created>
  <dc:creator>Поселение</dc:creator>
  <dc:description/>
  <dc:language>en-US</dc:language>
  <cp:lastModifiedBy>Поселение</cp:lastModifiedBy>
  <dcterms:modified xsi:type="dcterms:W3CDTF">2019-03-29T01:01:00Z</dcterms:modified>
  <cp:revision>2</cp:revision>
  <dc:subject/>
  <dc:title/>
</cp:coreProperties>
</file>