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30 декабря 2019 г.                                                               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становлении тарифов на услуги по текущему содержанию жилищного фонда, оказываемые МУП «ЖКХ «Ингода» на  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Установить размер платы на услуги по текущему содержанию жилищного фонда, оказываемые МУП «ЖКХ «Ингода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змеры платы граждан за жилищные услуги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1980"/>
        <w:gridCol w:w="1980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руб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кущее содержание жилищного фонда, руб./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йм жилищного фонда (для неприватизированного жилого фонда), руб./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вести до сведения потребителей установленные тарифы и размер платы граждан за  жилищ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Настоящее решение вступает в силу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Размахнинское»:                      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34:00Z</dcterms:created>
  <dc:creator>МУП</dc:creator>
  <dc:description/>
  <cp:keywords/>
  <dc:language>en-US</dc:language>
  <cp:lastModifiedBy>social</cp:lastModifiedBy>
  <cp:lastPrinted>2020-01-09T09:06:00Z</cp:lastPrinted>
  <dcterms:modified xsi:type="dcterms:W3CDTF">2020-01-09T00:06:00Z</dcterms:modified>
  <cp:revision>5</cp:revision>
  <dc:subject/>
  <dc:title>                                                                                              Региональная  служба</dc:title>
</cp:coreProperties>
</file>