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ВЕТ СЕЛЬСКОГО  ПОСЕЛЕНИЯ 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«__» декабря  2019 г.                                                         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внесении  изменений  в Решение № 133 от 27 декабря 2018 года «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е сельского поселения   «Размахнинское»  на 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  соответствии  со  статьей  23  Устава  сельского  поселения  «Размахнинское»,  Совет   сельского  поселения  «Размахнинское» 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татья  2. Приложение № 6,7,8прилагается. </w:t>
      </w:r>
    </w:p>
    <w:p>
      <w:pPr>
        <w:pStyle w:val="Normal"/>
        <w:ind w:left="8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 вступает  в  силу  после его официального опубликования (обнародова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 Настоящее постановление опубликовать (обнародовать) на информационном стенде в администрации сельского поселения «Размахнинское»  и в библиотеках сел Размахнино, Красноярово и Байцету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еления  «Размахнинское»                            И.В.Разумны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   №  3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к    Решению    Совета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 «О внесении изменений в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Решение № 133 от 27 декабря 2018г. «О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бюджете сельского поселения «Размахнинс-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кое» на 2019 год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главных  администраторов до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736"/>
        <w:gridCol w:w="3501"/>
        <w:gridCol w:w="2167"/>
      </w:tblGrid>
      <w:tr>
        <w:trPr>
          <w:trHeight w:val="70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  бюджетной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доход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тысяч  рублей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623,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10201001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27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103010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  лиц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0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23,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603310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по ставкам пп1 п 1 ст 394 НК РФ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27,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604310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по ставкам пп 2 п 1 ст 394 НК РФ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96,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110502510000012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 арендной платы, а также средства от продажи права на  заключение договоров аренды за земли, находящиеся в собственности поселений (за исключением земельных  участ</w:t>
            </w:r>
          </w:p>
          <w:p>
            <w:pPr>
              <w:pStyle w:val="Normal"/>
              <w:rPr/>
            </w:pPr>
            <w:r>
              <w:rPr/>
              <w:t>ков муниципальных  унитар-</w:t>
            </w:r>
          </w:p>
          <w:p>
            <w:pPr>
              <w:pStyle w:val="Normal"/>
              <w:rPr/>
            </w:pPr>
            <w:r>
              <w:rPr/>
              <w:t>ных предприятий, в том числе казенны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/>
              <w:t>327,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110503510000012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6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170505010000018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неналоговые доход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91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, все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7707,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15001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47,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15001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:подушевая дотация из РФФПП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/>
              <w:t>192,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15002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/>
              <w:t>1250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29999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014,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40014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за счет средств муниципального района на осуществление переданных полномочий по земельному контролю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2,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40014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за счет средств муниципального района на осуществление переданных полномочий ,иные полномоч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55,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0351181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по осуществлению первичного воинского уче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16,5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45160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передаваемые бюджетам сельских поселений для компенсации дополнительных расходов, возникших в результате решений,принятых органами власти другого уровн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15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45505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передаваемые бюджетам сельских поселений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5,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3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сельского поселения  «Размахнинское»                             И.В.Разумных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 7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  Решению  «О внесении изменений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 Решение № 133 от 27 декабря 2018г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«О бюджете сельского  поселения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на 2019 год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</w:rPr>
        <w:t>Распределение   бюджетных ассигнований бюджета   сельского  поселения  по  разделам, подразделам, целевым  статьям  и  видам  расходов  классификации расходов  бюджетов    на 2019  год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39"/>
        <w:gridCol w:w="777"/>
        <w:gridCol w:w="847"/>
        <w:gridCol w:w="841"/>
        <w:gridCol w:w="47"/>
        <w:gridCol w:w="835"/>
        <w:gridCol w:w="6"/>
        <w:gridCol w:w="968"/>
        <w:gridCol w:w="18"/>
      </w:tblGrid>
      <w:tr>
        <w:trPr>
          <w:trHeight w:val="43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 показателей</w:t>
            </w:r>
          </w:p>
        </w:tc>
        <w:tc>
          <w:tcPr>
            <w:tcW w:w="3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ы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</w:t>
            </w:r>
            <w:r>
              <w:rPr>
                <w:b/>
              </w:rPr>
              <w:t xml:space="preserve"> 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2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</w:t>
            </w:r>
          </w:p>
          <w:p>
            <w:pPr>
              <w:pStyle w:val="Normal"/>
              <w:rPr/>
            </w:pPr>
            <w:r>
              <w:rPr/>
              <w:t>должностного лица  органа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 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 лицо  органа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к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  органов исполнительной  в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 администр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</w:t>
            </w:r>
            <w:r>
              <w:rPr/>
              <w:t xml:space="preserve">   аппара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, передаваемые муниципальному району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13,0</w:t>
            </w:r>
          </w:p>
        </w:tc>
      </w:tr>
      <w:tr>
        <w:trPr>
          <w:trHeight w:val="50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еней,штраф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051180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4,9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5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1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5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0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-коммунального хозяй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00</w:t>
            </w:r>
            <w:r>
              <w:rPr>
                <w:sz w:val="22"/>
                <w:szCs w:val="22"/>
                <w:lang w:val="en-US"/>
              </w:rPr>
              <w:t>S490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0.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000S</w:t>
            </w:r>
            <w:r>
              <w:rPr>
                <w:sz w:val="22"/>
                <w:szCs w:val="22"/>
              </w:rPr>
              <w:t>490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0.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505М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услуг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505М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6000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Ц505М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6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услуг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00</w:t>
            </w:r>
            <w:r>
              <w:rPr>
                <w:sz w:val="22"/>
                <w:szCs w:val="22"/>
                <w:lang w:val="en-US"/>
              </w:rPr>
              <w:t>S726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муниципальным служащи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910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 «Размахнинское»                                         И.В.Разум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№  8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  Решению  «О внесении изменений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 Решение № 133 от 27 декабря 2018г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«О бюджете сельского  поселения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на 2019 год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</w:rPr>
        <w:t>Распределение   бюджетных ассигнований бюджета   сельского  поселения  по  разделам, подразделам, целевым  статьям  и  видам  расходов  классификации расходов  бюджетов    на 2019  год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09"/>
        <w:gridCol w:w="709"/>
        <w:gridCol w:w="992"/>
        <w:gridCol w:w="709"/>
        <w:gridCol w:w="1134"/>
        <w:gridCol w:w="1985"/>
      </w:tblGrid>
      <w:tr>
        <w:trPr>
          <w:trHeight w:val="43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 показателей</w:t>
            </w:r>
          </w:p>
        </w:tc>
        <w:tc>
          <w:tcPr>
            <w:tcW w:w="4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</w:t>
            </w:r>
            <w:r>
              <w:rPr>
                <w:b/>
              </w:rPr>
              <w:t xml:space="preserve"> 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2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</w:t>
            </w:r>
          </w:p>
          <w:p>
            <w:pPr>
              <w:pStyle w:val="Normal"/>
              <w:rPr/>
            </w:pPr>
            <w:r>
              <w:rPr/>
              <w:t>должностного лица  органа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  функ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 лицо  органа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дарствен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кзн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  органов исполнительной  в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 администр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</w:t>
            </w:r>
            <w:r>
              <w:rPr/>
              <w:t xml:space="preserve">   аппара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, передаваемые муниципальному району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13,0</w:t>
            </w:r>
          </w:p>
        </w:tc>
      </w:tr>
      <w:tr>
        <w:trPr>
          <w:trHeight w:val="50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еней,штраф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0511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4,9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5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5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0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-коммунального хозяйст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00</w:t>
            </w:r>
            <w:r>
              <w:rPr>
                <w:sz w:val="22"/>
                <w:szCs w:val="22"/>
                <w:lang w:val="en-US"/>
              </w:rPr>
              <w:t>S4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0.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000S</w:t>
            </w:r>
            <w:r>
              <w:rPr>
                <w:sz w:val="22"/>
                <w:szCs w:val="22"/>
              </w:rPr>
              <w:t>4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0.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50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услуг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50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6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Ц50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6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услуг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00</w:t>
            </w:r>
            <w:r>
              <w:rPr>
                <w:sz w:val="22"/>
                <w:szCs w:val="22"/>
                <w:lang w:val="en-US"/>
              </w:rPr>
              <w:t>S7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муниципальным служащи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9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 «Размахнинское»                                         И.В.Разум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3:04:00Z</dcterms:created>
  <dc:creator>7</dc:creator>
  <dc:description/>
  <dc:language>en-US</dc:language>
  <cp:lastModifiedBy>social</cp:lastModifiedBy>
  <cp:lastPrinted>2019-12-27T11:01:00Z</cp:lastPrinted>
  <dcterms:modified xsi:type="dcterms:W3CDTF">2019-12-27T03:04:00Z</dcterms:modified>
  <cp:revision>2</cp:revision>
  <dc:subject/>
  <dc:title>СОВЕТ СЕЛЬСКОГО  ПОСЕЛЕНИЯ  «РАЗМАХНИНСКОЕ»</dc:title>
</cp:coreProperties>
</file>