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___» октября  2019 года          </w:t>
        <w:tab/>
        <w:tab/>
        <w:tab/>
        <w:t xml:space="preserve">                     № 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третий квартал 2019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третий квартал 2019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чет об исполнении бюджета сельского поселения принять к сведению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4608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4795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187,1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___» октября 2019 года №____ 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третий квартал 2019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третий квартал 2019</w:t>
      </w:r>
      <w:r>
        <w:rPr/>
        <w:t xml:space="preserve"> года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второ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вартал 2019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2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b/>
                <w:bCs/>
                <w:szCs w:val="26"/>
              </w:rPr>
              <w:t>187,1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09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608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09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608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09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608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09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608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15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95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15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95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15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95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15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4795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от  «___» октября 2019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 xml:space="preserve">____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третий квартал 2019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втор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651,9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29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,4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497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83,1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1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7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6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3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5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,4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72,5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71,9 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77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6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999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59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3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4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3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,8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6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8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73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79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8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4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4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160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15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15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  от  «__» _________ 2019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ретий квартал 2019 года»</w:t>
      </w:r>
    </w:p>
    <w:tbl>
      <w:tblPr>
        <w:tblW w:w="11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8"/>
        <w:gridCol w:w="707"/>
        <w:gridCol w:w="427"/>
        <w:gridCol w:w="1134"/>
        <w:gridCol w:w="708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  <w:gridCol w:w="258"/>
        <w:gridCol w:w="141"/>
        <w:gridCol w:w="568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на третий квартал 2019 года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второ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ал 2019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полнения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5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805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7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 4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0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00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3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6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                   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600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600 05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5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59,9</w:t>
              <w:tab/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27» августа 2019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46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второй квартал 2019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6"/>
        <w:gridCol w:w="603"/>
        <w:gridCol w:w="465"/>
        <w:gridCol w:w="368"/>
        <w:gridCol w:w="74"/>
        <w:gridCol w:w="818"/>
        <w:gridCol w:w="500"/>
        <w:gridCol w:w="876"/>
        <w:gridCol w:w="9"/>
        <w:gridCol w:w="910"/>
        <w:gridCol w:w="73"/>
        <w:gridCol w:w="828"/>
        <w:gridCol w:w="23"/>
        <w:gridCol w:w="615"/>
        <w:gridCol w:w="71"/>
        <w:gridCol w:w="192"/>
        <w:gridCol w:w="9"/>
        <w:gridCol w:w="437"/>
      </w:tblGrid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втор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од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  <w:tab w:val="right" w:pos="82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ab/>
              <w:t>715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4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43,8</w:t>
              <w:tab/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а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1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25" w:leader="none"/>
                <w:tab w:val="right" w:pos="8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56,6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3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3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01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3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1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6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0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74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2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19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3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6,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28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1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плата прочих налогов, сбор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6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1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1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1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1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 работ, услу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600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0000060005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4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43,8</w:t>
              <w:tab/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/>
        <w:t xml:space="preserve">  </w:t>
      </w:r>
    </w:p>
    <w:p>
      <w:pPr>
        <w:pStyle w:val="Normal"/>
        <w:rPr/>
      </w:pPr>
      <w:r>
        <w:rPr>
          <w:rFonts w:cs="Times New Roman"/>
        </w:rPr>
        <w:t xml:space="preserve">                 </w:t>
      </w:r>
      <w:r>
        <w:rPr/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27» августа 2019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146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второй квартал 2019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второй квартал 2015 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9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второй квартал 2019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3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8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4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01 0201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,0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 </w:t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,9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4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4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8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4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5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5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5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5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8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8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6 90050 10 0000 14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поступления от денежных  взысканий (штрафов) и иных сумм в возмещение ущерб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9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00 0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,3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1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18:00Z</dcterms:created>
  <dc:creator>x</dc:creator>
  <dc:description/>
  <cp:keywords/>
  <dc:language>en-US</dc:language>
  <cp:lastModifiedBy>Admin</cp:lastModifiedBy>
  <cp:lastPrinted>2019-09-24T09:04:00Z</cp:lastPrinted>
  <dcterms:modified xsi:type="dcterms:W3CDTF">2019-10-15T01:01:00Z</dcterms:modified>
  <cp:revision>96</cp:revision>
  <dc:subject/>
  <dc:title> </dc:title>
</cp:coreProperties>
</file>