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_____ 20___        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22 от 11.11.2010 года «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             № 07-21б-2019 от 28.02.2019 года на решение  Совета № 22 от 11.11.2010 года, Закона Забайкальского края № 366-ЗЗК  «Об административных правонарушениях»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 часть 2 Решения внести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татью 30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Дополнить статьи 41-43, 44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47:00Z</dcterms:created>
  <dc:creator>Поселение</dc:creator>
  <dc:description/>
  <cp:keywords/>
  <dc:language>en-US</dc:language>
  <cp:lastModifiedBy>Поселение</cp:lastModifiedBy>
  <dcterms:modified xsi:type="dcterms:W3CDTF">2019-03-18T04:31:00Z</dcterms:modified>
  <cp:revision>7</cp:revision>
  <dc:subject/>
  <dc:title/>
</cp:coreProperties>
</file>