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__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en-US"/>
        </w:rPr>
        <w:t>__________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г.                                                                     № </w:t>
      </w:r>
      <w:r>
        <w:rPr>
          <w:b/>
          <w:sz w:val="28"/>
          <w:szCs w:val="28"/>
          <w:lang w:val="en-US"/>
        </w:rPr>
        <w:t>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  передаче    части  полномочий  по  осуществлению внешнего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муниципального финансового контроля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  соответствии с Федеральным законом от 06 октября 2003 года № 131-ФЗ  «Об  общих принципах организации  местного  самоуправления  в   Российской Федерации», Федеральным  законом от 07.02.2011г. № 6-ФЗ «Об общих принципах организации и деятельности контрольно-счетных      органов субъектов Российской Федерации и муниципальных  образований», Уставом сельского поселения «Размахнинское», Совет сельского поселения «Размахнинское» реши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счетного органа по осуществлению внешнего муниципального контро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Заключить  соглашение о передаче Контрольно-счетной палате муниципального района «Шилкинский район» части полномочий контрольно-счетного органа сельского поселения «Размахнинское» по осуществлению внешнего муниципального финансового контро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Настоящее решение вступает  в силу  после официального опубликования (обнародования) на информационных стендах в  администрации сельского поселения «Размахнинское», библиотеках сел Размахнино, Красноярово, Байцету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Размахнинское»                                                      И.В.Разумных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38:00Z</dcterms:created>
  <dc:creator>Размахнинское</dc:creator>
  <dc:description/>
  <cp:keywords/>
  <dc:language>en-US</dc:language>
  <cp:lastModifiedBy>Поселение</cp:lastModifiedBy>
  <cp:lastPrinted>2015-12-17T09:06:00Z</cp:lastPrinted>
  <dcterms:modified xsi:type="dcterms:W3CDTF">2019-08-23T05:37:00Z</dcterms:modified>
  <cp:revision>9</cp:revision>
  <dc:subject/>
  <dc:title>СОВЕТ  СЕЛЬСКОГО  ПОСЕЛЕНИЯ  «РАЗМАХНИНСКОЕ»</dc:title>
</cp:coreProperties>
</file>