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августа 2019 года </w:t>
        <w:tab/>
        <w:tab/>
        <w:tab/>
        <w:tab/>
        <w:t xml:space="preserve">                     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второй квартал 2019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второй квартал 2019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3240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3134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06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_» ______ 2019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второй квартал 2019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квартал 2019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второ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вартал 2019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  <w:szCs w:val="26"/>
              </w:rPr>
              <w:t>-106,1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240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240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240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240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34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34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34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3134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_» августа 2019 года №     </w:t>
      </w:r>
    </w:p>
    <w:p>
      <w:pPr>
        <w:pStyle w:val="Normal"/>
        <w:jc w:val="both"/>
        <w:rPr/>
      </w:pP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второй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709,3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3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8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49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83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5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,4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72,5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1,9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6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2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6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6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8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2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5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августа 2019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торой квартал 2019 года»</w:t>
      </w:r>
    </w:p>
    <w:tbl>
      <w:tblPr>
        <w:tblW w:w="11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8"/>
        <w:gridCol w:w="707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  <w:gridCol w:w="258"/>
        <w:gridCol w:w="141"/>
        <w:gridCol w:w="568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первый квартал 2019 года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9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 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0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0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6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  <w:tab/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» августа 2019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второй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368"/>
        <w:gridCol w:w="74"/>
        <w:gridCol w:w="818"/>
        <w:gridCol w:w="500"/>
        <w:gridCol w:w="876"/>
        <w:gridCol w:w="9"/>
        <w:gridCol w:w="910"/>
        <w:gridCol w:w="73"/>
        <w:gridCol w:w="828"/>
        <w:gridCol w:w="23"/>
        <w:gridCol w:w="615"/>
        <w:gridCol w:w="71"/>
        <w:gridCol w:w="192"/>
        <w:gridCol w:w="9"/>
        <w:gridCol w:w="437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  <w:tab w:val="right" w:pos="82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ab/>
              <w:t>71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43,8</w:t>
              <w:tab/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25" w:leader="none"/>
                <w:tab w:val="right" w:pos="8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6,6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6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74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19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3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8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6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1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60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000060005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43,8</w:t>
              <w:tab/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» августа  2019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второй квартал 2019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второй квартал 2015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9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второй квартал 2019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3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8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4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01 0201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9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4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4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4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5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5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6 90050 10 0000 14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поступления от денежных  взысканий (штрафов) и иных сумм в возмещение ущерб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Размахнино</cp:lastModifiedBy>
  <cp:lastPrinted>2015-05-20T11:18:00Z</cp:lastPrinted>
  <dcterms:modified xsi:type="dcterms:W3CDTF">2019-08-23T01:23:00Z</dcterms:modified>
  <cp:revision>90</cp:revision>
  <dc:subject/>
  <dc:title> </dc:title>
</cp:coreProperties>
</file>