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ПРОЕКТ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__» ______ 20__ года                                                                 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Размахнин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б  исполнении бюджета сельского поселения «Размахнинское»            за 2018 год.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Заслушав информацию главного бухгалтера Кривоносовой Ольги Николаевны об исполнении бюджета сельского поселения «Размахнинское» за 2018 год, Совет сельского поселения «Размахнинское»</w:t>
      </w:r>
    </w:p>
    <w:p>
      <w:pPr>
        <w:pStyle w:val="Normal"/>
        <w:jc w:val="center"/>
        <w:rPr>
          <w:i w:val="false"/>
          <w:i w:val="false"/>
          <w:spacing w:val="80"/>
          <w:sz w:val="28"/>
          <w:szCs w:val="28"/>
        </w:rPr>
      </w:pPr>
      <w:r>
        <w:rPr>
          <w:i w:val="false"/>
          <w:spacing w:val="80"/>
          <w:sz w:val="28"/>
          <w:szCs w:val="28"/>
        </w:rPr>
        <w:t>решил:</w:t>
      </w:r>
    </w:p>
    <w:p>
      <w:pPr>
        <w:pStyle w:val="Normal"/>
        <w:rPr>
          <w:i w:val="false"/>
          <w:i w:val="false"/>
          <w:spacing w:val="80"/>
          <w:sz w:val="32"/>
          <w:szCs w:val="32"/>
        </w:rPr>
      </w:pPr>
      <w:r>
        <w:rPr>
          <w:i w:val="false"/>
          <w:spacing w:val="80"/>
          <w:sz w:val="32"/>
          <w:szCs w:val="32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>1. Утвердить отчет об исполнении бюджета сельского поселения «Размахнинское» за 2018 год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 8357,3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расходам в сумме 8048,3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- профицит 309,0 тыс. рублей.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(приложения прилагаются)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</w:rPr>
        <w:t xml:space="preserve">  </w:t>
      </w:r>
      <w:r>
        <w:rPr>
          <w:b w:val="false"/>
          <w:i w:val="false"/>
          <w:sz w:val="28"/>
        </w:rPr>
        <w:t xml:space="preserve">Глава сельского поселения  </w:t>
      </w:r>
      <w:r>
        <w:rPr>
          <w:b w:val="false"/>
          <w:i w:val="false"/>
          <w:sz w:val="28"/>
          <w:u w:val="single"/>
        </w:rPr>
        <w:t xml:space="preserve">                           </w:t>
      </w:r>
      <w:r>
        <w:rPr>
          <w:b w:val="false"/>
          <w:i w:val="false"/>
          <w:sz w:val="28"/>
        </w:rPr>
        <w:t xml:space="preserve">  И.В.Разумных    </w:t>
      </w:r>
      <w:r>
        <w:rPr>
          <w:b w:val="false"/>
          <w:i w:val="false"/>
          <w:sz w:val="28"/>
          <w:u w:val="single"/>
        </w:rPr>
        <w:t xml:space="preserve">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38"/>
      </w:tblGrid>
      <w:tr>
        <w:trPr/>
        <w:tc>
          <w:tcPr>
            <w:tcW w:w="5286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i w:val="false"/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i w:val="false"/>
                <w:sz w:val="24"/>
                <w:szCs w:val="24"/>
              </w:rPr>
              <w:t xml:space="preserve">поселения  «Размахнинскоеское № </w:t>
            </w:r>
            <w:r>
              <w:rPr>
                <w:b w:val="false"/>
                <w:i w:val="false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</w:t>
            </w:r>
            <w:r>
              <w:rPr>
                <w:b w:val="false"/>
                <w:i w:val="false"/>
                <w:sz w:val="24"/>
                <w:szCs w:val="24"/>
              </w:rPr>
              <w:t xml:space="preserve">от «__» __________ 2019 года «Об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i w:val="false"/>
                <w:sz w:val="24"/>
                <w:szCs w:val="24"/>
              </w:rPr>
              <w:t>исполнении   бюджета сельского</w:t>
            </w:r>
          </w:p>
          <w:p>
            <w:pPr>
              <w:pStyle w:val="TextBody"/>
              <w:tabs>
                <w:tab w:val="clear" w:pos="0"/>
                <w:tab w:val="left" w:pos="-148" w:leader="none"/>
              </w:tabs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поселения  «Размахнинское» за </w:t>
            </w:r>
          </w:p>
          <w:p>
            <w:pPr>
              <w:pStyle w:val="TextBody"/>
              <w:tabs>
                <w:tab w:val="clear" w:pos="0"/>
                <w:tab w:val="left" w:pos="-148" w:leader="none"/>
              </w:tabs>
              <w:ind w:left="-108" w:hanging="0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018 год»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sz w:val="24"/>
          <w:szCs w:val="26"/>
        </w:rPr>
        <w:t xml:space="preserve">сельского поселения «Размахнинское»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 xml:space="preserve">                            </w:t>
      </w:r>
      <w:r>
        <w:rPr>
          <w:b w:val="false"/>
          <w:bCs w:val="false"/>
          <w:i w:val="false"/>
          <w:sz w:val="24"/>
          <w:szCs w:val="26"/>
        </w:rPr>
        <w:t>(тыс. рублей)</w:t>
      </w:r>
    </w:p>
    <w:tbl>
      <w:tblPr>
        <w:tblW w:w="98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54"/>
        <w:gridCol w:w="1260"/>
        <w:gridCol w:w="1276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значено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сполнено    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01.01.2019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-309,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3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0 0000 7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1 0000 7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лучение кредитов из районного бюджета бюджетом сельского поселения «Размахнинское»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0 0000 8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1 0000 8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из районного бюджета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5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309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0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3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541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 02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3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541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 01  0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3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541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   </w:t>
            </w:r>
            <w:r>
              <w:rPr>
                <w:b w:val="false"/>
                <w:i w:val="false"/>
                <w:sz w:val="22"/>
                <w:szCs w:val="22"/>
              </w:rPr>
              <w:t>01 05 02  01 1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денежных средств бюджета сельского поселения «Размахн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3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8541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0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  </w:t>
            </w:r>
            <w:r>
              <w:rPr>
                <w:b w:val="false"/>
                <w:i w:val="false"/>
                <w:sz w:val="22"/>
                <w:szCs w:val="22"/>
              </w:rPr>
              <w:t>8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232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232,2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01 0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232,2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 02 01 1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8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232,2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161"/>
        <w:gridCol w:w="1086"/>
        <w:gridCol w:w="1297"/>
      </w:tblGrid>
      <w:tr>
        <w:trPr>
          <w:trHeight w:val="3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  <w:bookmarkStart w:id="0" w:name="RANGE!A1%3AE36"/>
            <w:bookmarkStart w:id="1" w:name="RANGE!A1%3AE36"/>
            <w:bookmarkEnd w:id="1"/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 2</w:t>
            </w:r>
          </w:p>
        </w:tc>
      </w:tr>
      <w:tr>
        <w:trPr>
          <w:trHeight w:val="214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к Решению Совета сельского поселения "Размахнинское" № ___ от "__" ________ 2019 года "Об исполнении бюджета сельского поселения "Размахнинское" за 2018 год" </w:t>
            </w:r>
          </w:p>
        </w:tc>
      </w:tr>
      <w:tr>
        <w:trPr>
          <w:trHeight w:val="3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18 году</w:t>
            </w:r>
          </w:p>
        </w:tc>
      </w:tr>
      <w:tr>
        <w:trPr>
          <w:trHeight w:val="3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тверж-дено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пол-нено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46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1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5,3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2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6,5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7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82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6,5%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5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5 03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5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8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9,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1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8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4,4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33 1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по ставкам пп.1 п.1 ст. 369 НК РФ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7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7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43 1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по ставкам пп.2 п.1 ст. 369 НК РФ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0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99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4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8 0402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оспошлина за совершения нотариальных действ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8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1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88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77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8,9%</w:t>
            </w:r>
          </w:p>
        </w:tc>
      </w:tr>
      <w:tr>
        <w:trPr>
          <w:trHeight w:val="140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25 1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15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15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18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35 1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8,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17,5%</w:t>
            </w:r>
          </w:p>
        </w:tc>
      </w:tr>
      <w:tr>
        <w:trPr>
          <w:trHeight w:val="20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1 16 90050 10 6000 140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поступления от денежных взысканий(штрафов) и иных сумм в возмещение ущерба, зачисляемые в бюджеты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7 05000 10 0000 18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00,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17,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5,6</w:t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7 04030 10 0000 18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редства самообложения граждан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8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,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9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88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88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000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93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93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5001 00 0000 151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52,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52,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0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0,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2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5002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1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1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2000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4,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4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29999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34,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34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13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30000 00 0000 15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28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35118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4000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50,6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50,6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0014 10 0000 15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50,6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50,6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15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516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,0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,0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9999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,0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323,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357,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4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95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67"/>
        <w:gridCol w:w="556"/>
        <w:gridCol w:w="137"/>
        <w:gridCol w:w="1281"/>
        <w:gridCol w:w="567"/>
        <w:gridCol w:w="992"/>
        <w:gridCol w:w="1134"/>
        <w:gridCol w:w="562"/>
        <w:gridCol w:w="288"/>
      </w:tblGrid>
      <w:tr>
        <w:trPr>
          <w:trHeight w:val="300" w:hRule="atLeast"/>
        </w:trPr>
        <w:tc>
          <w:tcPr>
            <w:tcW w:w="4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  <w:bookmarkStart w:id="2" w:name="RANGE!A1%3AI123"/>
            <w:bookmarkStart w:id="3" w:name="RANGE!A1%3AI123"/>
            <w:bookmarkEnd w:id="3"/>
          </w:p>
        </w:tc>
        <w:tc>
          <w:tcPr>
            <w:tcW w:w="4536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 решению Совета сельского поселения "Размахнинское" №  от "__" ______ 2019 года "Об исполнении бюджета сельского поселения "Размахнинское" за 2018 год"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453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41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50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 2018 год</w:t>
            </w:r>
          </w:p>
        </w:tc>
      </w:tr>
      <w:tr>
        <w:trPr>
          <w:trHeight w:val="30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од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зна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сполнено за 2018 г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РЗ 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8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57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96,1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5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6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5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5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6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78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7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3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5,8</w:t>
            </w:r>
          </w:p>
        </w:tc>
      </w:tr>
      <w:tr>
        <w:trPr>
          <w:trHeight w:val="94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3</w:t>
            </w:r>
          </w:p>
        </w:tc>
      </w:tr>
      <w:tr>
        <w:trPr>
          <w:trHeight w:val="9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5,9</w:t>
            </w:r>
          </w:p>
        </w:tc>
      </w:tr>
      <w:tr>
        <w:trPr>
          <w:trHeight w:val="70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5,6</w:t>
            </w:r>
          </w:p>
        </w:tc>
      </w:tr>
      <w:tr>
        <w:trPr>
          <w:trHeight w:val="39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2,3</w:t>
            </w:r>
          </w:p>
        </w:tc>
      </w:tr>
      <w:tr>
        <w:trPr>
          <w:trHeight w:val="39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прочих налог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в соответствии с заключё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35,5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2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2,9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2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2,9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 771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5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2,3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8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8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3,5</w:t>
            </w:r>
          </w:p>
        </w:tc>
      </w:tr>
      <w:tr>
        <w:trPr>
          <w:trHeight w:val="716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4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9</w:t>
            </w:r>
          </w:p>
        </w:tc>
      </w:tr>
      <w:tr>
        <w:trPr>
          <w:trHeight w:val="556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9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,1</w:t>
            </w:r>
          </w:p>
        </w:tc>
      </w:tr>
      <w:tr>
        <w:trPr>
          <w:trHeight w:val="9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,1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,8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1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погашение просроченной кредиторской задолженности по отдельным расходным обязательствам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3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3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 w:val="false"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 w:val="false"/>
                <w:sz w:val="22"/>
                <w:szCs w:val="22"/>
              </w:rPr>
              <w:t>3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09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09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09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зервные 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1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99,1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5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0079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0079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00</w:t>
            </w:r>
            <w:r>
              <w:rPr>
                <w:b w:val="false"/>
                <w:i w:val="false"/>
                <w:sz w:val="22"/>
                <w:szCs w:val="22"/>
                <w:lang w:val="en-US"/>
              </w:rPr>
              <w:t>S</w:t>
            </w:r>
            <w:r>
              <w:rPr>
                <w:b w:val="false"/>
                <w:i w:val="false"/>
                <w:sz w:val="22"/>
                <w:szCs w:val="22"/>
              </w:rPr>
              <w:t>7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6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00</w:t>
            </w:r>
            <w:r>
              <w:rPr>
                <w:b w:val="false"/>
                <w:i w:val="false"/>
                <w:sz w:val="22"/>
                <w:szCs w:val="22"/>
                <w:lang w:val="en-US"/>
              </w:rPr>
              <w:t>S</w:t>
            </w:r>
            <w:r>
              <w:rPr>
                <w:b w:val="false"/>
                <w:i w:val="false"/>
                <w:sz w:val="22"/>
                <w:szCs w:val="22"/>
              </w:rPr>
              <w:t>7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6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4,4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1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2,2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,8</w:t>
            </w:r>
          </w:p>
        </w:tc>
      </w:tr>
      <w:tr>
        <w:trPr>
          <w:trHeight w:val="41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,8</w:t>
            </w:r>
          </w:p>
        </w:tc>
      </w:tr>
      <w:tr>
        <w:trPr>
          <w:trHeight w:val="41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одведомствен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06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4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06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4</w:t>
            </w:r>
          </w:p>
        </w:tc>
      </w:tr>
      <w:tr>
        <w:trPr>
          <w:trHeight w:val="371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40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69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69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69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,2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оциальные выплаты муниципальным служащ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оциаль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04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администрации сельского поселения "Размахнинское" муниципального района "Шилкинский район" Забайкальского края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/И.В.Разумных/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i w:val="false"/>
          <w:sz w:val="22"/>
          <w:szCs w:val="22"/>
        </w:rPr>
        <w:t>Сведения о предельной штатной численности работников учреждений по главным распорядителям бюджетных средств сельского поселения «Размахнинское» на 2018 год</w:t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8"/>
        <w:gridCol w:w="5641"/>
        <w:gridCol w:w="1260"/>
      </w:tblGrid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№ </w:t>
            </w:r>
            <w:r>
              <w:rPr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классификаци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атных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0200000203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0400000204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Руководство и управление в органах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130000052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,5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120000052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030000051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,5</w:t>
            </w:r>
          </w:p>
        </w:tc>
      </w:tr>
    </w:tbl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лава администрации сельского поселения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>«Размахнинское муниципального района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>«Шилкинский район» Забайкальского края</w:t>
        <w:tab/>
        <w:t xml:space="preserve">                         И.В.Разумных</w:t>
        <w:tab/>
        <w:tab/>
        <w:tab/>
        <w:tab/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>к отчету по исполнению бюджета за 2018 год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 xml:space="preserve">     </w:t>
      </w:r>
      <w:r>
        <w:rPr>
          <w:b w:val="false"/>
          <w:i w:val="false"/>
          <w:spacing w:val="20"/>
          <w:sz w:val="28"/>
          <w:szCs w:val="28"/>
        </w:rPr>
        <w:t>Доходы бюджета сельского поселения «Размахнинское» за 2018 год исполнены на 100,4% при плане 8323,6 тыс.рублей исполнено 8357,3 тыс.рублей, в том числе налоговые и неналоговые при плане 1834,8 тыс.рублей исполнены на 101,8% или 1868,5 тыс.рублей. В структуре доходов налоговые и неналоговые составляют 22,4%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В разрезе налоговых доходов НДФЛ при плане на год  370,0 тыс.рублей исполнено 382,6 тыс.рублей или 103,4%.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 xml:space="preserve">Налог на имущество при плане 78,3 тыс.рублей исполнено 81,7 тыс.руб. или 104,4%.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емельный налог  при плане 387,5 тыс.рублей поступило 426,9 тыс.рублей или 110,2%. На увеличение  поступления земельного налога повлияло получение недоимки за 2017 год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Госпошлина  при плане  5,0 тыс.рублей исполнено 0 руб виду отсутствия электронно-цифровой подписи для совершения нотариальных действий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еналоговые доходы при плане 988,0 тыс.рублей фактически исполнено 977,3 тыс. рублей , или 98,9%.недопоступило в бюджет средства самообложения граждан в сумме32,7тыс.рублей. При плане 48,0 тыс.рублей, поступило 15,3тыс.рублей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В разрезе неналоговых доходов :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оходы от использования имущества, находящиеся в собственности – при плане 639,6 тыс.рублей ,поступило 643,8тыс. рублей или 100,7% .  Доходы, получаемые в виде арендной платы за земли, находящиеся в собственности поселений при плане 615,6 тыс.рублей, исполнено 615,6тыс.рублей или100%. Доходы от сдачи в аренду имущества при плане 24,0тыс.рублейпоступило в бюджет 28,2тыс.рублей или 117,5%.Дополнительно поступили средства за аренду от партии «Единая Россия»  в сумме 4,2 тыс.рублей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чие неналоговые доходы при плане 300,4 тыс.рублей, поступило 317,2 тыс.рублей или  105,6%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Безвозмездные поступления при плане 6488,8тыс.рублей составили 6488,8 тыс.рублей или 100%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 xml:space="preserve">Дотация на выравнивание уровня бюджетной обеспеченности – 252,0тыс.рублей 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Дотация на поддержку мер по обеспечению сбалансированности бюджетов – 1641,4 тыс.руб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Прочие субсидии – 2234,42 тыс. рублей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Субвенция бюджетам на осуществление первичного воинского учета – 100,3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 xml:space="preserve"> </w:t>
      </w:r>
      <w:r>
        <w:rPr>
          <w:b w:val="false"/>
          <w:i w:val="false"/>
          <w:spacing w:val="20"/>
          <w:sz w:val="28"/>
          <w:szCs w:val="28"/>
        </w:rPr>
        <w:t>тыс.руб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Межбюджетные трансферты передаваемые бюджетам сельских поселений  для компенсации дополнительных расходов, возникших в результате решений, принятых органами власти другого уровня-20,0 тыс.руб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Межбюджетные трансферты передаваемые бюджетам сельских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.- 2226,6 тыс.руб</w:t>
      </w:r>
    </w:p>
    <w:p>
      <w:pPr>
        <w:pStyle w:val="Heading1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 xml:space="preserve">Расходы бюджета при плане 8394,0 тыс.руб. составили 8048,3 тыс.рублей или 98,9%. Из них 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Общегосударственные вопросы – при плане 6471,7 тыс.рублей израсходовано 6215,2 или 96,0% (содержание главы, центрального аппарата и другие общегосударственные вопросы  )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Национальная оборона (расходы по ВУСу) – 100,3тыс.рублей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Национальная безопасность и правоохранительная деятельность (защита населения и территории от ЧС природного и техногенного характера) – при плане 31,0 тыс.руб израсходовано 31,0 тыс.руб.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Национальная экономика – 1318,5 тыс.руб. ( строительство зоны отдыха – 1054,4 и содержание землеустроителя – 264,1)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Жилищно-коммунальное хозяйство – 26,3 тыс.рублей – ( 6,3 –взносы на капитальный ремонт многоквартирных домов, благоустройство-20,0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br/>
        <w:t xml:space="preserve">Профицит бюджета  составил 308,9 тыс.рублей. 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Структура расходов бюджета за 2018 год сложилась :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заработная плата-ст.211 – 4299,7 тыс.рублей или 53,4% от общей суммы расходов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Прочие выплаты – ст.212 – 57,2 тыс.рублей или 0,7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 xml:space="preserve">- Начисления на выплаты по оплате труда- ст.213 -1350,3 тыс.руб.- или 16,8% 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услуги связи – ст.221-30,7 тыс.рублей- или 0,4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коммунальные услуги- ст.223 – 143,6 тыс.рублей или 1,8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прочие услуги- ст.226 – 274,6 тыс.рублей или 3,4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перечисления другим бюджетам ст.251 – 1,5 тыс.руб.или 0,02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Увеличение стоимости основных средств  ст.310 – 844,0 тыс.руб.или 10,5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 Увеличение стоимости материальных запасов ст.340 – 917,5 тыс.руб. или 11,4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  <w:t>-прочие расходы ст.290 –108,4тыс.руб.-1,4%</w:t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pacing w:val="20"/>
          <w:sz w:val="28"/>
          <w:szCs w:val="28"/>
        </w:rPr>
        <w:t>Главный бухгалтер:                                            Кривоносова О.Н.</w:t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20"/>
          <w:sz w:val="28"/>
          <w:szCs w:val="28"/>
        </w:rPr>
      </w:pPr>
      <w:r>
        <w:rPr>
          <w:b w:val="false"/>
          <w:i w:val="false"/>
          <w:spacing w:val="20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i w:val="false"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16:00Z</dcterms:created>
  <dc:creator>7</dc:creator>
  <dc:description/>
  <cp:keywords/>
  <dc:language>en-US</dc:language>
  <cp:lastModifiedBy>Поселение</cp:lastModifiedBy>
  <cp:lastPrinted>2019-05-28T09:21:00Z</cp:lastPrinted>
  <dcterms:modified xsi:type="dcterms:W3CDTF">2019-08-23T02:52:00Z</dcterms:modified>
  <cp:revision>164</cp:revision>
  <dc:subject/>
  <dc:title>СОВЕТ СЕЛЬСКОГО ПОСЕЛЕНИЯ «НОВОБЕРЕЗОВСКОЕ»</dc:title>
</cp:coreProperties>
</file>