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___» августа 2019 года </w:t>
        <w:tab/>
        <w:tab/>
        <w:tab/>
        <w:tab/>
        <w:t xml:space="preserve">                        № 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первый квартал 2019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первый квартал 2019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об исполнении бюджета сельского поселения принять к сведению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, 1457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1592,3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134,5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___» ______ 2019 года № __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первый квартал 2019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первый квартал 2019</w:t>
      </w:r>
      <w:r>
        <w:rPr/>
        <w:t xml:space="preserve"> года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первы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вартал 2019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2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b/>
                <w:bCs/>
                <w:szCs w:val="26"/>
              </w:rPr>
              <w:t>134,5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689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457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689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457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689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457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689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457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95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9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95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9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95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9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95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59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___» августа 2019 года №     </w:t>
      </w:r>
    </w:p>
    <w:p>
      <w:pPr>
        <w:pStyle w:val="Normal"/>
        <w:jc w:val="both"/>
        <w:rPr/>
      </w:pPr>
      <w:r>
        <w:rPr/>
        <w:t xml:space="preserve">__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первый квартал 201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перв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509,3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34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4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297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01,9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,3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7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3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5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,9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72,5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0 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77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999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2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6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9,1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2 03024 10 0000 150 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2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9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9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2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4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8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9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2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4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4,5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__» августа 2019 года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вый квартал 2019 года»</w:t>
      </w:r>
    </w:p>
    <w:tbl>
      <w:tblPr>
        <w:tblW w:w="11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8"/>
        <w:gridCol w:w="707"/>
        <w:gridCol w:w="427"/>
        <w:gridCol w:w="1134"/>
        <w:gridCol w:w="708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  <w:gridCol w:w="258"/>
        <w:gridCol w:w="141"/>
        <w:gridCol w:w="568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на первый квартал 2019 года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первы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2019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 4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5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4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00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6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600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600 05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95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</w:t>
              <w:tab/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__» августа 2019   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первый квартал 201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6"/>
        <w:gridCol w:w="603"/>
        <w:gridCol w:w="465"/>
        <w:gridCol w:w="368"/>
        <w:gridCol w:w="74"/>
        <w:gridCol w:w="818"/>
        <w:gridCol w:w="500"/>
        <w:gridCol w:w="876"/>
        <w:gridCol w:w="9"/>
        <w:gridCol w:w="910"/>
        <w:gridCol w:w="73"/>
        <w:gridCol w:w="828"/>
        <w:gridCol w:w="23"/>
        <w:gridCol w:w="615"/>
        <w:gridCol w:w="272"/>
        <w:gridCol w:w="437"/>
      </w:tblGrid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перв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</w:t>
              <w:tab/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25" w:leader="none"/>
                <w:tab w:val="right" w:pos="8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56,6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5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64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0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46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,8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2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86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8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6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77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плата прочих налогов, сбор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работ, услу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600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0000060005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</w:t>
              <w:tab/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/>
        <w:t xml:space="preserve">  </w:t>
      </w:r>
    </w:p>
    <w:p>
      <w:pPr>
        <w:pStyle w:val="Normal"/>
        <w:rPr/>
      </w:pPr>
      <w:r>
        <w:rPr>
          <w:rFonts w:cs="Times New Roman"/>
        </w:rPr>
        <w:t xml:space="preserve">                 </w:t>
      </w:r>
      <w:r>
        <w:rPr/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__» августа  2019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первый квартал 2019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второй квартал 2015 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9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первый квартал 2019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3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1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4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,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01 0201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,0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 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8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4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5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8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5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,8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2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2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00 0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Поселение</cp:lastModifiedBy>
  <cp:lastPrinted>2015-05-20T11:18:00Z</cp:lastPrinted>
  <dcterms:modified xsi:type="dcterms:W3CDTF">2019-08-27T23:56:00Z</dcterms:modified>
  <cp:revision>86</cp:revision>
  <dc:subject/>
  <dc:title> </dc:title>
</cp:coreProperties>
</file>