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РАЗМАХН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т «___» __________20___года                                                              №_______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.Размахнино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ПОРЯДКЕ ВЕДЕНИЯ РЕЕСТРА МУНИЦИПАЛЬНЫХ СЛУЖАЩИХ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szCs w:val="28"/>
        </w:rPr>
        <w:t xml:space="preserve">В СЕЛЬСКОМ ПОСЕЛЕНИИ «РАЗМАХНИНСКОЕ» 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В соответствии со статьей 31 Федерального закона от 2 марта 2007 года № 25-ФЗ «О муниципальной службе в Российской Федерации», Уставом сельского поселения «Размахнинское», Совет  сельского поселения «Размахнинское» решил: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>1. Установить Порядок ведения реестра муниципальных служащих в сельском поселении «Размахнинское».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2. Признать утратившим силу решение № 36 от 16.11.2009 г. «Об утверждении порядка ведения реестра муниципальных служащих»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3. Настоящее решение вступает после его официального опубликования (обнародования)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</w:rPr>
      </w:pPr>
      <w:r>
        <w:rPr>
          <w:szCs w:val="28"/>
        </w:rPr>
        <w:t>Глава сельского поселения «Размахнинское»</w:t>
      </w:r>
      <w:r>
        <w:rPr>
          <w:i/>
          <w:szCs w:val="28"/>
        </w:rPr>
        <w:t xml:space="preserve">                   </w:t>
      </w:r>
      <w:r>
        <w:rPr>
          <w:szCs w:val="28"/>
        </w:rPr>
        <w:t>И.В.Разумных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szCs w:val="28"/>
        </w:rPr>
        <w:t>к решению Совета сельского поселения «Размахнин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«__»_______20__года №___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szCs w:val="28"/>
        </w:rPr>
        <w:t xml:space="preserve">ВЕДЕНИЯ РЕЕСТРА МУНИЦИПАЛЬНЫХ СЛУЖАЩИХ В СЕЛЬСКОМ ПОСЕЛЕНИИ «РАЗМАХНИНСКОЕ» 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 Настоящий Порядок устанавливает порядок формирования, требования к содержанию и ведению реестра муниципальных служащих сельского поселения «Размахнинское» (далее – реестр)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2. Основная цель ведения реестра – формирование базы данных о муниципальных служащих, замещающих должности муниципальной службы в органах местного самоуправления сельского поселения «Размахнинское», аппарате избирательной комиссии сельского поселения «Размахнинское» (далее – муниципальные служащие)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3. Реестр муниципальных служащих является внутренним документом для служебного пользования.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2. Порядок формирования и ведения реестра муниципальных служащих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4. Основанием для включения в реестр является поступление гражданина на муниципальную службу в органы местного самоуправления сельского поселения «Размахнинское», аппарат избирательной комиссии (сельского поселения «Размахнинское» (далее – муниципальная служба)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5. Основаниями для исключения из реестра являются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-увольнение с муниципальной службы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-смерть (гибель) муниципального служащего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-признание муниципального служащего решением суда, вступившим в законную силу безвестно отсутствующим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- объявление муниципального служащего решением суда, вступившим в законную силу умершим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Специалист Администрации по кадровым вопросам в день получения сведений исключает указанных лиц из реестра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6. Ведение реестра осуществляется специалистом администрации по кадровым вопросам.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 Ведение реестра осуществляется по форме согласно приложению к настоящему Порядку на бумажном носителе и в электронном виде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Реестры подписываются специалистом администрации по кадровым вопросам  и руководителем Администрации, подшиваются в номенклатурное дело и подлежат постоянному хранению. 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3. Содержание реестров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 В реестр включаются следующие сведения о муниципальных служащих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1. фамилия, имя, отчество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1.2. замещаемая должность муниципальной службы в соответствии с Реестром должностей муниципальной службы в Забайкальском крае, утвержденным Законом Забайкальского края от 08 июня 2009 года № 192-ЗЗК «О Реестре должностей муниципальной службы в Забайкальском крае»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11.3. наименование органа местного самоуправления, избирательной комиссии;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4. категория должностей («руководители», «специалисты», «обеспечивающие специалисты»)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5. группа должностей (высшая, главная, ведущая, старшая, младшая)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6. дата рожден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7. дата назначения на должность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8. стаж муниципальной службы, исчисляемый для установления ежемесячной надбавки к должностному окладу за выслугу лет, определения продолжительности ежегодного дополнительного оплачиваемого отпуска за выслугу лет и размера поощрений за безупречную и эффективную муниципальную службу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9. стаж муниципальной службы для назначения пенсии за выслугу лет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10. данные об образовани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11. наименование и год окончания учебного заведен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12. квалификация по диплому, специальность или направление подготовк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13. ученая степень, ученое звание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14. наименование и дата присвоения классного чина муниципального служащего в Забайкальском крае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15. место и дата получения дополнительного профессионального образован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16. дата прохождения последней аттестаци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17. отметка о временном отсутствии муниципального служащего (с указанием причины)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4. Заключительные положения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2. Ответственность за достоверность информации, содержащейся в реестре, возлагается на руководителей органов местного самоуправления сельского поселения «Размахнинское», аппарата избирательной комиссии (</w:t>
      </w:r>
      <w:r>
        <w:rPr>
          <w:i/>
          <w:szCs w:val="28"/>
        </w:rPr>
        <w:t>наименование муниципального образования</w:t>
      </w:r>
      <w:r>
        <w:rPr>
          <w:szCs w:val="28"/>
        </w:rPr>
        <w:t xml:space="preserve"> сельского поселения «Размахнинское».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spacing w:lineRule="auto" w:line="240" w:before="0" w:after="0"/>
        <w:ind w:left="1077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10773" w:hanging="0"/>
        <w:jc w:val="center"/>
        <w:rPr>
          <w:szCs w:val="28"/>
        </w:rPr>
      </w:pPr>
      <w:r>
        <w:rPr>
          <w:szCs w:val="28"/>
        </w:rPr>
        <w:t>к Порядку ведения реестра</w:t>
      </w:r>
    </w:p>
    <w:p>
      <w:pPr>
        <w:pStyle w:val="Normal"/>
        <w:spacing w:lineRule="auto" w:line="240" w:before="0" w:after="0"/>
        <w:ind w:left="10773" w:hanging="0"/>
        <w:jc w:val="center"/>
        <w:rPr>
          <w:szCs w:val="28"/>
        </w:rPr>
      </w:pPr>
      <w:r>
        <w:rPr>
          <w:szCs w:val="28"/>
        </w:rPr>
        <w:t>муниципальных служащих</w:t>
      </w:r>
    </w:p>
    <w:p>
      <w:pPr>
        <w:pStyle w:val="Normal"/>
        <w:spacing w:lineRule="auto" w:line="240" w:before="0" w:after="0"/>
        <w:ind w:hanging="0"/>
        <w:jc w:val="right"/>
        <w:rPr>
          <w:i/>
          <w:i/>
          <w:szCs w:val="28"/>
        </w:rPr>
      </w:pPr>
      <w:r>
        <w:rPr>
          <w:szCs w:val="28"/>
        </w:rPr>
        <w:t>сельского поселения «Размахнинское»</w:t>
      </w:r>
    </w:p>
    <w:p>
      <w:pPr>
        <w:pStyle w:val="Normal"/>
        <w:spacing w:lineRule="auto" w:line="240" w:before="0" w:after="0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ЕСТР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szCs w:val="28"/>
        </w:rPr>
        <w:t>МУНИЦИПАЛЬНЫХ СЛУЖАЩИХ СЕЛЬСКОГО ПОСЕЛЕНИЯ «РАЗМАХНИНСКОЕ»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16018" w:type="dxa"/>
        <w:jc w:val="left"/>
        <w:tblInd w:w="-1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1134"/>
        <w:gridCol w:w="1275"/>
        <w:gridCol w:w="1560"/>
        <w:gridCol w:w="992"/>
        <w:gridCol w:w="850"/>
        <w:gridCol w:w="993"/>
        <w:gridCol w:w="1417"/>
        <w:gridCol w:w="1276"/>
        <w:gridCol w:w="850"/>
        <w:gridCol w:w="709"/>
        <w:gridCol w:w="393"/>
        <w:gridCol w:w="599"/>
        <w:gridCol w:w="851"/>
        <w:gridCol w:w="1417"/>
      </w:tblGrid>
      <w:tr>
        <w:trPr>
          <w:trHeight w:val="68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 должность муниципальной служб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местного самоуправления, наименование территориального, отраслевого органа, комитета, управления, отдела (при их наличи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должнос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олжност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значения на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муниципальной службы, исчисляемый для установления ежемесячной надбавки к должностному окладу за выслугу лет, определения продолжительности ежегодного дополнительного оплачиваемого отпуска за выслугу лет и размера поощрений за безупречную и эффективную муниципальную служб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муниципальной службы для назначения пенсии за выслугу лет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об образовании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год окончания учебного заведения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дата присвоения классного чина муниципального служащего в Забайкальском кра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и дата получения дополнительного профессионального образования</w:t>
            </w:r>
          </w:p>
        </w:tc>
      </w:tr>
      <w:tr>
        <w:trPr>
          <w:trHeight w:val="52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год окончания учебного за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по диплому, специальность или направление подготов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ая степень, ученое з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985" w:right="567" w:gutter="0" w:header="720" w:top="776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before="0" w:after="200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0:08:00Z</dcterms:created>
  <dc:creator>Егор Викторович</dc:creator>
  <dc:description/>
  <dc:language>en-US</dc:language>
  <cp:lastModifiedBy>Поселение</cp:lastModifiedBy>
  <cp:lastPrinted>2019-08-27T09:44:00Z</cp:lastPrinted>
  <dcterms:modified xsi:type="dcterms:W3CDTF">2019-08-28T00:08:00Z</dcterms:modified>
  <cp:revision>2</cp:revision>
  <dc:subject/>
  <dc:title/>
</cp:coreProperties>
</file>