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«_» _____ 2018 года                                                                  № 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№18 от 28.03.2012 «Об утверждении Правил благоустройства населенных пунктов 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основании Протеста Шилкинской межрайонной прокуратуры № 07-22б-2018 от 30.03.2018 года на решение Совета сельского поселения «Размахнинское» №18 от 28.03.2012 «Об утверждении Правил благоустройства населенных пунктов  в сельском поселении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18 от 28.03.2012 г. следующие изменения:</w:t>
      </w:r>
    </w:p>
    <w:p>
      <w:pPr>
        <w:pStyle w:val="ConsNormal"/>
        <w:numPr>
          <w:ilvl w:val="0"/>
          <w:numId w:val="2"/>
        </w:numPr>
        <w:ind w:left="108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ункт 2.9 Правил слова «- обеспечить надлежащее санитарное состояние прилегающих территорий</w:t>
      </w:r>
      <w:r>
        <w:rPr/>
        <w:t>;»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ConsNormal"/>
        <w:numPr>
          <w:ilvl w:val="0"/>
          <w:numId w:val="2"/>
        </w:numPr>
        <w:ind w:left="108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у 14 Правил исключит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4:00Z</dcterms:created>
  <dc:creator>Поселение</dc:creator>
  <dc:description/>
  <dc:language>en-US</dc:language>
  <cp:lastModifiedBy>Поселение</cp:lastModifiedBy>
  <dcterms:modified xsi:type="dcterms:W3CDTF">2018-04-22T23:44:00Z</dcterms:modified>
  <cp:revision>2</cp:revision>
  <dc:subject/>
  <dc:title/>
</cp:coreProperties>
</file>